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Replic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=======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assumed you have already obtained and evaluat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. Your registration is for the benefi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received from TeleReplica. It is only fair to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urther major improvements to TeleReplica are unlikely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, there are no plans to develop a Window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source code should compile on any PC tha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++ version 1.01 and Turbo Assembler version 2.01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to require minor modification for other versions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, and significant modifications for other C compilers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s all either C or assembler. In total there is about 39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 code, plus about 90K of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The source code is very complicated (partl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ure of the program), tangled (man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 riddled with conditional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ves so that several different objec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oduced from the one source file), spa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ed (I can offer no excuse for this!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ly poorly structured (it "grew" ov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s, starting life as a dumb terminal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fortunately each new capability patched i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's entropy). Personally I think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bout due to be written again from scrat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 design (as Brooks says, "Plan to throw one a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, anyhow.") However, as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all I need, and as I have now ceased to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DOS (I mainly use Linux these days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kely I will ever attempt a full rewrit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 decided to "throw it away"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other programmers who may find at leas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interesting, or who may even be able to add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required for their own particula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more positive note, I do at least provide a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o that all the programs can be re-created s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will be provided for your own private use on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odify it, you may use the modified version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version under the standard licence agreemen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se parts of the code in totally differ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are explicitly prohibited from distribu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to others, and also from distribut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the executable programs. [Anyone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a new improved TeleReplica, using my code as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, is welcome to discuss up front payment and/or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, but I am going to want significantl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t $25.00 fe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: The source code for TeleReplica will also genera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grams. One is a simpl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: the program out of which TeleReplica gre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grams allow you to log a TeleReplic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at is, record exactly what appears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typed on the replica PC), to edit a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ssion (to include comments explaining what i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) and to play back a logged session as a more-or-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active tutorial. None of these programs are 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to be worth releasing by themselve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ably not useful enough to justify the eff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people may enjoy playing with them and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rouble than it was worth to eliminate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etails are optional. If you provide them (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gister) then you will be notified of any furth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of TeleReplica. Registered users are entitled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releases without additional registration fee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 any new release in whatever way you obtained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new releases of TeleReplica are uploaded 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FTP sites (garbo, SIMTEL20 and thence to all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irror them). An announcement will usually be po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newsgroup comp.archives.msdos.announce.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ddress that is reachable from the Internet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) it will be both faster and cheaper for me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(and I will also notify you of minor releas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 Title: Mr/Ms/Dr/Prof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from Internet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ues written in Australian dollars should be drawn on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. Otherwise, please use the current exchange rat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amount in your local currency, and send a chequ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ocal bank in your local currency. Personal cheq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 Sorry we are not able to accept credit card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ustralian banks unfortunately cannot process "EUROCHE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n in Australian dollars, but can accept them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ropean currenc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ake a bank transfer, please also se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, since the bank cannot always provide us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 to mail you anything, and also it may take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 after the transfer before we receive a stat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erts us to the trans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que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J. THO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bank transfers should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ame:   M. J.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:           Commonwealth Bank of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:         Mor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: Australia 063 522 1008 4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ayment: Cheque / Postal Order / Bank Transfer / Cas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only use cash for small amounts (such as the $10 for a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--------+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antity | Description                  |  Cost      |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--------+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Registration of              |  AU$25.00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TeleReplica release 4.37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[per link] (you will only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be sent a receipt, no disk)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   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Source code disk (3.5")      |  AU$25.00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(includes full shareware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version as well as source)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[this is NOT registration]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   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Source code disk update      |  AU$10.00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[only available if you have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already purchased a source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disk]                   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   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Currency conversion fee (for |   AU$5.00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cheques not drawn on    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Australian banks)       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--------+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 in AU$: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change rate: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 in local currency: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Mrs M. J.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ctoria     3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