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3847048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55936017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53689654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8611951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