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0251710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07364557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7004532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