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61096476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605841844"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84088878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556653325"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