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436486411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83530128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975221634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