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P#P#P#PE#E#E#E(#(#(#(1#1#1#1)#)#)#)</w:t>
        <w:tab/>
        <w:tab/>
        <w:t xml:space="preserve">  X#X#X#XE#E#E#EN#N#N#NI#I#I#IX#X#X#X</w:t>
        <w:tab/>
        <w:t>S#S#S#Sy#y#y#ys#s#s#st#t#t#te#e#e#em#m#m#m V#V#V#V (#(#(#(L#L#L#LO#O#O#OC#C#C#CA#A#A#AL#L#L#L)#)#)#)</w:t>
        <w:tab/>
        <w:tab/>
        <w:t>B#B#B#BP#P#P#PE#E#E#E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p#p#p#pe#e#e#e -</w:t>
        <w:tab/>
        <w:t>examine</w:t>
        <w:tab/>
        <w:t>and patch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p#p#p#pe#e#e#e allows a file to be searched and modified</w:t>
        <w:tab/>
        <w:t>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</w:t>
        <w:tab/>
        <w:t>or hexadecimal.</w:t>
        <w:tab/>
        <w:t>Each buffer is display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pe binary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C#C#Co#o#o#om#m#m#mm#m#m#ma#a#a#an#n#n#nd#d#d#d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- Dump one page from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- Set curren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- Find string in file (beginning from curr.</w:t>
        <w:tab/>
        <w:t>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 - Same as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 - locate hex bytes in file (beginning from curr.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- Display nex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- Display previou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- Scroll forward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- Scroll back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- Edit ASCII por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- Edit binary por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 - Write modified sector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#E#E#Ed#d#d#di#i#i#it#t#t#ti#i#i#in#n#n#ng#g#g#g</w:t>
        <w:tab/>
        <w:t>a#a#a#a 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</w:t>
        <w:tab/>
        <w:t>an editing mode</w:t>
        <w:tab/>
        <w:t>by typing 'e' (for ASCII edit) or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hex edit.</w:t>
        <w:tab/>
        <w:t>The cursor may be moved</w:t>
        <w:tab/>
        <w:t>either by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 or the vi-style ^H, ^J, ^K, ^L key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ation options. Place the cursor</w:t>
        <w:tab/>
        <w:t>on the byt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ype either a printing ASCII character or</w:t>
        <w:tab/>
        <w:t>two 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Exit either edit mode by typing ^E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tisfied with your editing, enter the W comman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dified portion of the file back</w:t>
        <w:tab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#S#S#Se#e#e#ea#a#a#ar#r#r#rc#c#c#ch#h#h#hi#i#i#in#n#n#ng#g#g#g f#f#f#fo#o#o#or#r#r#r 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search for hex data by giving</w:t>
        <w:tab/>
        <w:t>the 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a string of hex digits. The search proced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current location until a matching str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splay is adjusted to put the first byte</w:t>
        <w:tab/>
        <w:t>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(but see configuration options). If no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the</w:t>
        <w:tab/>
        <w:t>previous patter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arch for</w:t>
        <w:tab/>
        <w:t>a string, enter</w:t>
        <w:tab/>
        <w:t>the F (for find)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i style / command. At the prompt</w:t>
        <w:tab/>
        <w:t>type in</w:t>
        <w:tab/>
        <w:t>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</w:t>
        <w:tab/>
        <w:t>return.</w:t>
        <w:tab/>
        <w:t>The search procedes as with a hex by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ish to repeat</w:t>
        <w:tab/>
        <w:t>a string search, enter the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</w:t>
        <w:tab/>
        <w:t>and press return. This will repeat the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string. If the starting position has</w:t>
        <w:tab/>
        <w:t>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justed the search will start one character pas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3/28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P#P#P#PE#E#E#E(#(#(#(1#1#1#1)#)#)#)</w:t>
        <w:tab/>
        <w:tab/>
        <w:t xml:space="preserve">  X#X#X#XE#E#E#EN#N#N#NI#I#I#IX#X#X#X</w:t>
        <w:tab/>
        <w:t>S#S#S#Sy#y#y#ys#s#s#st#t#t#te#e#e#em#m#m#m V#V#V#V (#(#(#(L#L#L#LO#O#O#OC#C#C#CA#A#A#AL#L#L#L)#)#)#)</w:t>
        <w:tab/>
        <w:tab/>
        <w:t>B#B#B#BP#P#P#PE#E#E#E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tion of the last occurenc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C#C#Co#o#o#on#n#n#nf#f#f#fi#i#i#ig#g#g#gu#u#u#ur#r#r#ra#a#a#at#t#t#ti#i#i#io#o#o#on#n#n#n 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kefile contains</w:t>
        <w:tab/>
        <w:t>configuration option, identif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.  These are all at the top of the makefi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es supports KEYPAD definition for</w:t>
        <w:tab/>
        <w:t>your termina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cursor keys on the keypad.  This is generally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</w:t>
        <w:tab/>
        <w:t>in SysV</w:t>
        <w:tab/>
        <w:t>systems</w:t>
        <w:tab/>
        <w:t>with termlib versions of cur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don't have that feature the NOKEYPAD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vi styl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searching, if you prefer</w:t>
        <w:tab/>
        <w:t>to see the pattern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set the CLINES to the</w:t>
        <w:tab/>
        <w:t>number of lines</w:t>
        <w:tab/>
        <w:t>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before the pattern found. Thi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ing</w:t>
        <w:tab/>
        <w:t>hex searches. In addition, if you want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</w:t>
        <w:tab/>
        <w:t>on a 16</w:t>
        <w:tab/>
        <w:t>byte boundary, to match</w:t>
        <w:tab/>
        <w:t>od or hd outp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enable the ALLIGN</w:t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A#A#A#AR#R#R#RN#N#N#NI#I#I#IN#N#N#N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llegal commands are flagg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d, hd, possibly 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M#M#M#MI#I#I#IT#T#T#TA#A#A#A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l or L</w:t>
        <w:tab/>
        <w:t>commands are used with no patter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a pattern has been specified the value</w:t>
        <w:tab/>
        <w:t>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l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reas Pleschutzn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ichhofw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044 Gr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ibutions</w:t>
        <w:tab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art@cs.v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2 features</w:t>
        <w:tab/>
        <w:t>ad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ll Davidsen, Box 8 KW-C206, Schenectady NY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y@mssx (mcvax!tuvie!mssx!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s in features documented as being added in</w:t>
        <w:tab/>
        <w:t>v1.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vidsen@crdos1.uucp</w:t>
        <w:tab/>
        <w:t>(uunet!crd.ge.com!david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3/28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