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E V1.0  2001  Arbeitet aehnlich wie der Befehl ECHO, mit 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tzparametern koennen zusaetzlich bestimm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eichen am Bildschirm ausgegeb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gabebeispiel:   EE Kommentar 1 :Info -#3E Ablage#; Kommentar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ldschirmausgabe: Info -&gt; Abl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 erste Doppelpunkt startet die Bildschirmausgab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; beendet die Bildschirmaus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00 bis #FF  als Ersatz fuer den Hexwert eines auszugebenden Zeich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3E &gt;    #7C |    #1B &lt;ESC&gt;    #0C FF  (Seitenvorschu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3C &lt;    #25 %    #09 &lt;TAB&gt;    #07 BEL (Klingelzeich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0D CR allein     #0A LF all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V  Zeilenvorschub (CR+L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P  am Zeilenende kein Zeilenvorsch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Rxx (xx = 00..FF), Errorlevel erzeugen (Vorgabe hexadezim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U  Warnton 880 Hz kur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W  Warnton 440 Hz l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X  Klingelzeichen (Ausgabe ber BI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  einmal # aus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;  ab hier wird die Kommandozeile nicht mehr ausgewer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[...] Tastenaufr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ischen den Klammern [] koennen die Zeichen A...Z, 0...9 und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erzeichen eingetragen werden. Das Programm erwartet die Ein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er Taste. Stimmt die eingegebene Taste mit einem der Zeic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eberein, wird das Programm fortgesetzt und ein Errorlevel 1...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zeugt, wobei n die Stellung des Zeichens zwischen den Klamm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t. A...Z ist gleichbedeutend mit a...z. Wird das Leer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rgegeben, erzeugt beim Aufruf die Enter-Taste den gl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level wie das Leerzei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spiel:  EE :#[d7T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rkung:   D oder d erzeugen Errorlevel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      erzeugt  Errorlevel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oder t erzeugen Errorlevel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erzeichen oder  Enter-Taste erzeugen Errorlevel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     erzeugt  Errorlevel 0 (fest eingestel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ischen den Klammern duerfen max. 40 Zeichen stehen. Werden 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hrfach verwendet, wird nur das erste davon beruecksichtig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spiel:  EE :#[A 5 u a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rkung:   A oder a erzeugen Errorlevel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erzeichen oder  Enter-Taste erzeugen Errorlevel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     erzeugt  Errorlevel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 oder u erzeugen Errorlevel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     erzeugt  Errorlevel 0 (fest eingestel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levels 4, 6 und 7 werden nicht erzeu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gen der Mehrfachbeleg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rd eine vorbestimmte Taste bedient, wird das entsprechende 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f den Bildschirm geschrieben. Fr ESC, Leerzeichen und Enter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 Leerzeichen ausgegeben. Will man aus bestimmten Gruenden die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stenprompt nicht, setzt man an den Anfang der Kommandozeilenverla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rung die Zeichenfolge #Z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spiel:  EE :#ZTextText#[ABC123 ]Mehr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gabe:   TextTextMehr Text  (die Tasteneingabe hat keine Aus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ur Fol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{...} Einfuegen einer Text-Zeichenfolge (Textstring) aus einer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ischen den Klammern bei #{...} wird der vollstaendige Name der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getragen, aus der die Zeichenfolge entnommen und auf den Bildschi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bracht werden soll. Aus der Datei werden maximal die ersten 128 Z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n entnommen. Eventuell in der Datei vorhandene Zeichen CR, LF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Z werden ignor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spiel: EE :#{C:\TEXTE\SPEZIAL\SCHREIB.TX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 Dateiname und die Verzeichnisnamen muessen den DOS-Vereinbar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sprechen. Lange Dateinamen werden nicht erkannt. Wird die ange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ne Datei nicht gefunden, so wird nichts eingefuegt (auch k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hlermeldu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={...} Einfuegen des Inhalts aus einer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ischen den Klammern bei #={...} wird der vollstaendige Name der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getragen, aus der der Inhalt entnommen und auf den Bildschirm gebra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den soll. Falls TABs in der Datei enthalten sind, werden diese 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e passende Anzahl von Leerzeichen ersetzt. Die Datei kann belieb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g 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spiel: EE :#={C:\TEXTE\SPEZIAL\SCHREIB.TX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 Dateiname und die Verzeichnisnamen muessen den DOS-Vereinbar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sprechen. Lange Dateinamen werden nicht erkannt. Wird die ange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ne Datei nicht gefunden, so wird nichts eingefuegt (auch k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hlermeldu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=(...) oder #(...) Aufruf zum Eingeben einer Zeichenfolge (str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ischen den Klammern bei #=(...) oder #(...) wird der vollstaend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einer Datei eingetragen. Die Funktion erwartet die Eingabe 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eichenfolge (max. 128 Zeichen) ueber die Tastatur, die mit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geschlossen wird. Die Zeichenfolge wird dann in der angegebenen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gespeichert. Die letzten Zeichen in der Datei sind CR/LF. Wenn 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i als Batch-Datei lauffaehig ist, kann sie z.B. aus einem ger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ufenden Batch-Programm mit CALL aufgeruf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ails zum 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 Programm wurde in Assembler geschrieben. Im Zusammenhang mit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satzparameter # haben Gross- und Kleinbuchstaben die gleiche Wi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ung, z.B. #3A ist identisch mit #3a. Das Programm darf belieb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itergegeben werden, jedoch stets nur zusammen mit der Datei EE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E (Extended Echo) (C) Claussen D-69181 Lei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WARE               claussen.leimen@t-online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ttp://www.claus-juergen-claussen.de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