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XO.EXE Oblique axonometry of DXF drawing files ver. 10, 11,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llo Trevisan Castello 6078/3 30122 Venice Italy  fotogram@iuav.univ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ies you can transform in oblique axonomet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ACE, TEXT, 3DPOLY, and other entitie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LINE, POLYLINE, POLYGON, SOLID, etc., without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re allowed only if are parallel to the projection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ESHES and AME SOLIDS must be exploded to 3DFACES before tra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are allowed, but the drawing will not be rotated and Z axe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in final drawing, and also, in some  cases, it would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rawing from bottom (with the command: UCS ZA 0,0,0  0,0,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LANE to UCS) to have the correct vision and h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F file must have no blocks (block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XFIN the UCS must be set to WORLD and the view to PLANE (XY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ort the DXF file in 3DSTUDIO for rendering in pla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