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, Inc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 Ohio Drive, Suit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, TX 75093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Please include me in IMG's mailings and you may forward m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imilar software/hard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Please do not forward my name, but include me in IMG's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Please do not put me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, METASHEL, and DSME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7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lux Diskette and Printed documentation      ...... $8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4.00 for shipping and handling.                 $6.00 /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6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% sales tax.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:  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rders (net 30) accepted for software from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ions.  All licenses are prepaid only.  All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ux Diskette includes several fonts which add to the readability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especially higher resolution ones. It also includes a free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ersion of the softwar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