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-----------------------------------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StarWork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Planetarium Simulator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User Guid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Copyright 1993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Sci-Vision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PO Box 941532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Suite 269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Dallas, Texas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75094-1532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Document Revision 2.01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Printed December 13, 1993 6:45 PM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---------------------------------------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 Display Description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nith Display Description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y Map  Display Description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bital (zenith) Display Description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bital (ecliptic) Display Description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piter's Moons Display Description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Size Display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Position Display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Distance Display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Rise Times Display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 Mode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Mode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Screen Descriptions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Menu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Menus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Setup Menu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 Setup Menu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net Setup Menu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 Setup Menu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ils Setup Selection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Direction Setup Selection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enith View Angle Setup Menu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ky Window Setup Menu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 Setup Selection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store Setup Selection                         18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used by StarWorks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FILE  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ETFIL    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WORK.MNU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Notes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Call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WORKS Environment Variable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MT / Local Time /Daylight Savings Time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ase           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titude and Azimuth                            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 Astronomical Units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ulas used by the program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elopment System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Accuracy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tronomical Experiments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veats   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s of License  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Notice  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Works  is a program which provides  astronomical  sim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ame way as seen in a planetarium. StarWorks will  sho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st, present and future skies as viewed from anywhere on  Ear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rogram will display the position (with real time  updat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the  planets and comets in orbit around our Sun  as  well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culate  specific data about celestial bodies.  StarWork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display the moons of Jupiter as they orbit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 options  allow the user to select the date and  tim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ew, the direction of view, the viewer's latitude and  longit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 Earth, and much more.  Using the display updating 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Works  can display a complete day's movement of the  heave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demonstrate the retrograde motion of the plan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Works  will run on any DOS based system (DOS version  2.0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eater)  which has SuperVGA, VGA, EGA, CGA or Hercules 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a hard disk.  Note that although the program will run in  C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, the display quality is poor because of the lack of  reso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on and col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Works will run with or without a math co-processor,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can be very slow without one because of the intense  flo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 arithmetic invol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the  version number displayed on the first screen  end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(Limited),' this version of StarWorks is being distributed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mited Demonstration version.  Its only limitations are that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work  for a limited date range and that it  includes  f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s/objects  in the data base.  The Full Function version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between the years 1700 and 2500.  The full func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includes over 11,000 stars and messi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ull Function version can be requested by sending a 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ation using the form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rizon Displa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Horizon display attempts to show the sky as seen from  Ea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looking in a specified direction at a specific time of  d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eft side of the display is what would be seen over you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er as is the right side over your right shoulder.  The 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display shows what you would see directly over your  he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ause of the transformation from 3-dimensions to  2-dimens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istortion increases as  you approach the edges of the  ar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other way to think of what the display is representing is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are  sitting in the middle of the planetarium.  You  se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nt  of  you half of the dome.  The difference is that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netarium  your field of view would not be large enough to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omplete  half dome all at one time. With  the  progra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half dome is compressed onto the fla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Moon  is drawn in its approximate phase with  the  New  M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resented   with an empty circle. The drawing of the  pha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Moon is rounded to the nearest quarter (New, First  Quar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f, Third Quarter, Full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 using menu selections you can control the brightness/siz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 stars/objects, direction of view, select Real Time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a User Defined time, change the update rate of the displ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ch m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 that the time and date displayed at the top of  th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resent  Local Time and assume that the system clock is set 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ylight  savings time when applicable (see technical  note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re details on daylight savings time).   When 'Leave Trails'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rned  on the time/date displayed on the left is the start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 time/date on the right is the current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NTROL KEYS for this display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 : Pause the updating of this display and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 in PICK mode (See Pick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ape: Exit Pause/Pic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 : Pick Star (while in Pick Mode). Any key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s p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 : Toggles whether objects leave a trail as they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 : Toggles between Local Time and Side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: Outline the Constellations (In Pick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 : Dump current screen to an IBM compatib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Best results are obtained in EGA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/right arrows: scroll display view to the left/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hanges view 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nith Displa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Zenith display attempts to show the sky as seen  from  Ear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looking  directly over head at a given time of day  from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location on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op of the displayed circle represents the compass 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North, the bottom of the screen is South, Right is to the 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the  left  side of the circle is toward  the  East  horiz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ep in mind that distortion increases as  you approach the e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circle, especially for wide View Ang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Zenith View Angle specifies the lowest altitude an objec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at and still be plotted on the display.  For example, if 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entered, then all object whose altitude is currently ab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rizon  will be plotted.  If 89 is entered, only  objects 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 altitude is greater than 89 degrees will be display.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objects within one degree of vertical to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Moon  is drawn in its approximate phase with  the  New  M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resented   with an empty circle. The drawing of the  pha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Moon is rounded to the nearest quarter (New, First  Quar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f, Third Quarter, Full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 using menu selections you can control the brightness/siz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tars, direction of view, select Real Time display or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ed  time,  change the update rate of the  display  and 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 that the time and date displayed at the top of  th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resent  Local Time and assume that the system clock is set 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ylight  savings time when applicable (see technical  note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re details on daylight savings time).   When 'Leave Trails'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rned  on the time/date displayed on the left is the start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 time/date on the right is the current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NTROL KEYS for this display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 : Pause the updating of this display and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 in PICK mode (See Pick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ape : Exit Pause/Pic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 : Pick Star while in Pick Mode. Any key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s p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 : Toggles whether objects leave a trail as they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 : Toggles between Local Time and Side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: Outline the Constellations (In Pick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 : Dump current screen to an IBM compatib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Best results are obtained in EGA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ky Map  Displa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display is used to create a Sky Map located at given 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cension/  Declination  coordinates.   All  objects  with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undaries  of the window are displayed.  This display is 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'zooming'  in  on a region of the sky the same  way  a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lescope  would be able to zoom in on a particular area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k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initial center and width of the display are determined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values entered into the menu. The width is interpret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ount  of  right  ascension covered from the left  sid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  to the right.  The amount of declination cover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 is calculated automatically to give the correct  sca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caling factor also takes into account the aspect  ratio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y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 viewing  the  sky map, the center of the  display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ifted  in Right Ascension using the left/ right arrow key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be shifted in Declination using the up/ down arrow key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 width can also be increased or decreased using the '-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+'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that star brightness/size is controlled as describ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rizon  and Zenith displays and the time/date are  displaye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for the Horizon and Zenith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ROL KEYS for this displa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 / Right Arrows : Pan Display Window Left /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/ Down Arrows : Pan Display Window Up /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: Zooms in on the Center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: Zooms out from Center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 : Toggle Between Current View and Full-Sky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 : Pause the Updating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d Enter Pic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: Select Object at Cursor (Pick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 : Toggles whether objects leave a trail as they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: Toggles between Local Time and Side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: Finds object matching user entered name (Object F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: Outline the Constellations (In Pick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 : Print Current Display to Pri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 : Exi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bital (zenith) Displa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attempts to show the position of the planets  and comets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y  orbit  the Sun.  The view is from above the  plan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lar  system  with planets moving counter clockwise  arou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using the control keys you can zoom in toward the Sun or 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way  from it.  The 't' key toggles whether the planets  leav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il  as  they  move. The control keys will also  allow  yo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eze mo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 that the time and date displayed at the top of  the  scr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s  Local Time and assumes system clock is set  to   d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ght savings time when applicable (see technical notes for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tails on daylight savings time).  When 'Leave Trails' is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time/date displayed on the left is the start time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/date on the right is the current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NTROL KEYS for this display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 : Pause the updating of this display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i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: Select Object at Cursor (Pick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 : Toggles whether planets leave a trail as they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: Zooms in on the Su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: Zooms out from the Su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* : Zooms out from the Sun (x1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 : Restore Default Zoo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 : Dump current screen to an IBM compatib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Best results are obtained in EGA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bital (ecliptic) Displa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cliptic Orbital Display attempts to show the posi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nets  and  comets as they orbit the Sun.  The  perspectiv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view is the ecliptic plane of the solar system. It is vie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ge-on  as seen from a position at the bottom of the  screen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rbital (zenith)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using the control keys you can zoom in toward the Sun or 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way  from it.  The 't' key toggles whether the planets  leav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il  as  they  move. The control keys will also  allow  yo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eze the motion of the plan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in all displays, the Escape key exits from the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 that the time and date displayed at the top of  the  scr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resents Local Time and assumes system clock is set to day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s  time when applicable (see technical notes for  more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ils  on daylight savings time).  When 'Leave Trails' is 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time/date displayed on the left is the start time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/date on the right is the current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NTROL KEYS for this display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 : Pause the updating of this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 : Toggles whether planets leave a trail as they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: Zooms in on the Su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: Zooms out from the Su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* : Zooms out from the Sun (x1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 : Restore Default Zoo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 : Dump current screen to an IBM compatib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Best results are obtained in EGA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Jupiter's Moons Display Descrip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Jupiter  Moon Display shows the position of the  four 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ons of Jupiter as they orbit the planet.  The view  per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gins  as  you  would see Jupiter and  its  moons  when 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 a telescope.  Using the UP/DOWN arrow keys the  per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ve can be changed. Pressing the UP arrow key moves the per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ve  of  the  observer up from the plane of  the  moon's  or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ward  the North Pole of Jupiter.  Pressing the Down  arrow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es the observers perspective back down to the plane of  mo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the upper left corner of the screen is displayed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ulated  width  of the screen in Million  Kilometers. 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per right corner of the screen is the observers angle ab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ne  of the moon's orbit.  When the Tilt is zero,  the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ulates  the  view an observer would have from earth.  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lt is increased, the view changes to the view an observer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looking down on Jupiter from its North P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using the control keys you can zoom in toward Jupiter or 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way  from  it.  The 't' key toggles whether the  moons  leav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il as they mo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in all displays, the Escape key exits from the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 that the time and date displayed at the top of  the  scr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resents Local Time and assumes system clock is set to day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s  time when applicable (see technical notes for  more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ils  on daylight savings time).  When 'Leave Trails' is 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time/date displayed on the left is the start time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/date on the right is the current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NTROL KEYS for this display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 : Toggles whether moons leave a trail as they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 : Toggles display of the orbital paths of the mo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 : Zooms in on Jupit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: Zooms out from Jupit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p : Move view perspective up towards Jupi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rth 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 : Move view perspective down towards the pl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oon's or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* : Zooms out from Jupiter (x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 : Restore Default Zoo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 : Dump current screen to an IBM compatib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Best results are obtained in EGA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net Siz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ize display allows the user to visualize the differenc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between any two planets, the Sun, Moon and other b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isplay  draws the two bodies to relative  scaled  siz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bels  them  at  the bottom of the display. Above  each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dies  is  their diameter in Miles.  The  figures  which 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tween  the two bodies show the ratio of the size of the 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small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the ratio of size is written in Red, then the size 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ence was beyond the resolution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Esc key will exit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fer to Update Mode description of the Setup Tim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net Positi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creen provides numerical information about the planets, S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Moon's position as viewed from Ear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ight Ascension and Declination for each body are given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its Altitude and Azimu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 time  a key is pressed (excluding the Escape  key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A' key) or the Left mouse button is pressed, the display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according to the Update Mode and the fields are  re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ted and re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 the  'A' key or the Right Mouse button will  ca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o continuously update until another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the Esc key or pressing the mouse Left and Right 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exit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fer to Update Mode description of the Setup Tim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net Distanc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creen provides numerical information about the distanc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nets from the Earth and S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displays the distance from the Earth to each of  the  Plan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the distance from each of the Planets to the Sun.  The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nce is measured in Astronomical Units (AUs) and in Million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s are equal to 149.6 Million Kilometers or 92.96 Million M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 time  a key is pressed (excluding the Escape  key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A' key) or the Left mouse button is pressed, the display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according to the Update Mode and the fields are  re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ted and re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 the  'A' key or the Right Mouse button will  ca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o continuously update until another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the Esc key or pressing the mouse Left and Right 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exit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fer to Update Mode description of the Setup Tim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net Rise Time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creen provides numerical information about the rise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 of the planets, Moon and S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display shows the rise and set time of each of the  plane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un and the Moon.  The Total Rise column gives the amoun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 the body is above the horiz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hase and Apparent Magnitude of each of the bodies are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 time  a key is pressed (excluding the Escape  key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A' key) or the Left mouse button is pressed, the display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according to the Update Mode and the fields are  re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ted and re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 the  'A' key or the Right Mouse button will  ca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o continuously update until another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the Esc key or pressing the mouse Left and Right 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exit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fer to Update Mode description of the Setup Tim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in the HORIZON, ZENITH, SKY MAP or ORBITAL (zenith)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s,  the user has the option of picking an object on the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y  to  identify it.  The object to be identified  is 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a graphics cursor.  If the cursor is positioned with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pture range of an object, and the Retrn key is press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k on to that object and display information about it.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 is not within the capture range of an object,  the  A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de/Azimuth  and  Right Ascension/Declination  of  the 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ed is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 Pick Mode, the user has the option of outlining th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ellations (Asterisms) by pressing the 'o' key.  These  out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 be  left on during the 'Picking' process. To  turn  of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lines simply press the 'o' ke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TO USE THIS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in a display which supports Pick Mode, press the 'p'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 Pick  mode.  After all objects on the  display  have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dated to reflect the displayed time, Pick Mode will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e  the  cursor around the screen by pressing the  arrow  ke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finer cursor movement press the SHIFT or NUM LOCK key 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an arrow key.  When the cursor is pointing at  the 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ject,  press  the  Retrn key to select it.  If  the  curso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in  the capture range of an object the cursor will  fir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ositioned  to point at the object.  A pop up window will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ear which will provide details about the object. 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  type  being  viewed, the following  information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 Altitude and Azimuth (See Technical notes fo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 Right Ascension and Decl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 Distance from Sun and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 Phase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 Apparent Magnitude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 Constellation the object is part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 Meaning of Constell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e. Orion, "THE HU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 Name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 Spectral Type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 Object Type (Planet,Comet,Star,Double Star,Nebula,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Microsoft  Compatible  Mouse can also be used  in  pick 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viewing one of the displays that supports pick mode, 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g  the left mouse button will enter pick mode, just as the  'p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in pick mode, the mouse can be used to position the 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ame way that the arrow keys do.  When the pointer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itioned  to the desired object, the left button of  the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to select the object just as the Retrn key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the right button of the mouse while in picked mod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hing currently selected, will exit pick mode the same way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cape key wi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 the center mouse button in pick mode will  toggl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llation drawing just as the 'o' key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the Left and Right mouse buttons together, while not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 mode, will exit the display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d  Mode will allow the user to select an object by name. I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tching name is found among the planets, comets, stars or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jects,  the matching object will be displayed.  Pick Mod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ally  be entered with the cursor preset to point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ed  object.   This  feature is available  on  the  Horiz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nith and Sky Map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use this feature, select the Horizon, Zenith or Sky Map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y  from the main menu.  A press of the 'f' key will displa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p-up  menu. The name of the object to be located is entered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ursor.  The entered name may contain letters,  number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d-cards  (discussed next).  Pressing return accepts the 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and the search begins.  As objects are being search,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input name are display whenever found.  The user is 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ther  this is the object they were looking for.  If  not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arch  continues.  If the object found is correct,  the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undaries  will be adjusted if necessary to display the  obje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 this point, Pick Mode will automatically be entered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sor  will appear pointing at the selected object.   Pick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work the same as previously described at this point.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ky  Map display, the display can always be adjusted  to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matched  object.  On the Horizon and Zenith  displays,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  direction (or view angle) will only be adjusted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is above the horiz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d-cards  are  the  '*' and the '?' characters.   They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d  anywhere in the search string when the exact name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nown.   The '*' will match any amount of characters and the  '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match any single charac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y  we are looking for the star Betelgeuse in Orion  but 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 quite  sure how to spell it.  Just enter bet*.   Any 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its name starting with 'bet' followed by any other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s  will  be a match. Another example is,  you're  looking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ier  object M40-something.  Enter the search string  of  m4?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will  match any three character string with the  first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being m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Scree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section describes the purpose and function of each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 scree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verall layout consists of a main screen which has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different displays on the upper ha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ong  the bottom of the menu are the sub-menu selections. 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se allows the default parameters of StarWorks to be 'Tune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t your specific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olor of the StarWorks menu screens may be altered  to  s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 individual taste.  The default screen color starts  out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ue  but can be changed per execution by using the '-C'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 option (see program call options for more detail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efault  of  Blue can also be changed.   Anytime  the  '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up'  selection  is  made, the screen color  currently  in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omes  the  new default color.  Remember,  the  default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or is used anytime the '-C' call option is not pres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main menu is basically made up of two parts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rt  allows the user to select a display  to  vi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se  graphic and table displays are listed 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fer  to  description of each display type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evious se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select one of the following display types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ess the corresponding key to the display you 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view.  Provided that all user entered 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rom  the  setup  menus are valid,  a  display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ppe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 a  mouse is active, a block cursor  will 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in the Display Selection boundaries.   Pos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g the block cursor near the display to b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 then press the left button. This will ha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effect and pressing the selection ke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     Display                      Se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     _______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Horizon Display                 pg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Zenith Display                  pg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  Sky Map Display                 pg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  Solar Orbit Display             pg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  Jupiter's Moons Display         pg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   Relative Sizes Display          pg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   Distance Data                   pg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   Rise/Set Data                   pg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    Position Data                   pg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   Information for Display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c 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up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second part of the main menu is the Setup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nu selections.  These are found on the bottom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nes  of the main menu.  Using these  setup  men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rWorks  can  be  configured  simulate 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 activate one of the setup menus, use the tab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row  keys  to cause the desired  sub-menu  box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link.   Pressing  return will then cause a  pop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to appear where new parameters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 a mouse is installed, pressing the right 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 simulate the TAB key being pressed. 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left/right button combination will simula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key being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change the values in a setup menu, begin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Tab key to position the cursor to the fiel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 changed. Enter the new value and press the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ey.   The back space key may be used  during 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ry.  When all fields are changed as desired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sc key is pressed to return to the Main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a mouse is installed, the left and right 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used instead of the Tab and Esc keys  r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 a field in the setup menu was being enter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Return key has not yet been pressed, the Esc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 treat the field as though the Return  key 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en pressed before exiting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'Trails' and 'View Direction' setup 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  not have sub-menus. Instead they  toggle/adv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rent value with each press of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 menu is used to define the time for whic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play  is drawn and to define how much  time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ecutive display is adv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PDATE  MODE- If System Clock (0) mode  is 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n  the system's clock is used to derive the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each consecutive display and the value of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ate  is ignored. The value of User Defined tim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s  other than 'System Clock' use the  User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ned  Time  described  below.   Incrementing 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secutive  display  is done by adding  the 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ate to the displayed time according to the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 Sidereal Day is one revolution of the Earth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ference to the stars ( instead of the Sun).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pproximately equal to 23 hours and 56 min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 Lunar  Day is one revolution of  the  Earth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ference  to the Moon (instead of the Sun).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roximately equal to 1 day and 5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PDATE  RATE defines how much time is added to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secutive display. It is used whenever the '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lock' Update Mode is NOT selected. See Update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NTH, DAY, YEAR, HOUR, MIN, SEC are used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Defined Time. See Upda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  NOTE  *:   User  defined  time  is  specified  i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cal  Time  including Daylight  Savings  Time  wh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pplic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 menu  is used to configure how stars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played  when viewing the Horizon, Zenith and  Sk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p displays.  Stars can be turned on or off and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able magnitude limits can be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PLAY  STARS  selects  whether or  not  star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  on the Horizon, Zenith and Sky Map 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lays (Note: our Sun is not considered to be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t of stars but is treated more like a plan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LARGE STARS, If set, brighter stars will be  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arger than dimmer stars and comets will be draw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 cross.   Although this  selection  creates  st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ich  are not true to size, it may be  helpful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n-EGA/VGA  monitors which can not  show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r intensities. It may also be useful for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re  readable printouts on the print  device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UTOFF  values used for determining intensiti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ame values used to determine plotting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RST  CUTOFF, Stars with magnitudes  between  mi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finity  and  the First Cutoff are displayed 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 intensity white or larges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COND  CUTOFF,  stars with magnitudes  betwe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rst cutoff and the second cutoff are display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medium intensity white or a medium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RD  CUTOFF,  stars with  magnitudes  betwe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cond cutoff and the third cutoff are display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low intensity white or a small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rs  with magnitudes dimmer than the third  cut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e not display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 SuperVGA  mode, the above  is  basically 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rue.   The exception is that star  intensiti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played in 55 different shades of white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ly 3.  The intensity of each displayed star/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set in accordance with its brightness as  pro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ional  to its magnitude.  For brightness, onl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lue  of cutoff3 is important.  The brightest  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hade is assigned to the magnitude of the  brigh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r  loaded from the star file.  The dimmest  sh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 assigned to stars with magnitudes equal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lue of cutoff3.  The remaining shades are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ased  on  the star's magnitude in respect  to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ange.   For  enlarging  stars/objects,  all  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toff values work as they do in EGA/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se  cutoff  values allow the user  to  limi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rs  displayed, to the stars that can actuall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en due to the amount of ambient city lights 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y are loc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net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menu is used to select which bodies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  the displays and which bodies will be list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tables. Select 'Yes' to enable the  displa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ach body and 'No' to disabl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ion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 menu allows the user to define where they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cated  on the planet Earth.  This  informat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 used in the Orbital or sky map Displays.  N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used on the Planet Distance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NGITUDE  is  the observer's  longitude  on  Ear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value is used in the Horizon and  Zenith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s and Positions Table. West of the Prime  Mer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an is positive and East is nega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Mpls, Mn. is approximately +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umbus, Ohio is approx.  +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ATITUDE is the observer's latitude on Earth.  N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the Equator is positive and South is nega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Mpls, Mn. is approximately +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umbus, Ohio is approx.  +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IME ZONE describes the difference between Greenw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ime and local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xample : Central Time is a +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astern Time is a +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 Zealand is in -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rails Setup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VE TRAIL selects whether the bodies on the grap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cal  displays  leave a trail behind  them  as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ve.   This is useful for examining the paths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iew Direction Setup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IEW DIRECTION is used to select which direct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 looking when using the Horizon Display.  Dire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ion  is the same as it's measured using a  magn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pass.  The full 360 degree circle is broken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ight  directions;  North, North East,  East,  Sou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st, South, South West, West, and North 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Zenith View Angle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ZENITH  VIEW ANGLE defines the lowest Altitud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  object can currently be at, and still appear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Zenith  display.  The smaller  the  value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arrower  the imaginary cone of view above 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.  A value of zero provides a fish eye view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oking  up, including the whole horizon arou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ge of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ky Map Window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values entered here define the  location 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ich  the  Sky Map will be centered  and  how 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ight  Ascension will be included between  the 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right edges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ENTER  (RA)  defines the value of  right  asc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the sky map display will begin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ENTER  (DEC) defines the value of  the  decl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the sky map display will begin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DTH  (RA)  defines the amount of  right  asc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at  will be displayed between the left  and 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ge of the sky ma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ave Setup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AVE  MENU SETUP will save the current stat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nu selections and defini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E:  The  saved menu configuration is read  in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 startup from StarWork.MNU. This will  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 to set items such as your  longitude,  latit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time zone, then have them come up as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very time you ru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ample,  Go  through all the menus setting  up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rameters  the  way  they apply  to  your 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tuation. Then select the Save Menu Setup option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ving  the flashing-option cursor to the Save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tup box followed by pressing the Retrn key.  A p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p window will appear confirming the save.  From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  the menus will be setup this way every tim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rt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 may also choose to save other  menu 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ions under different names.  When restoring a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tup,  you may enter the name of any of  the 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ore Setup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STORE MENU SETUP will reread the StarWork.MNU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 reload the default menu setup  parameter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starts up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 restoring a menu setup, you may also en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 of any of the saved configurations.   The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ault  file name will be the name of the last 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used by Star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section describes the files used by StarWorks. It  expl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usage and where applicable, thei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file contains the star data used by  StarWor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rWorks  will  read  as many  of  the  stars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RFILE  as will fit into the available  memory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r  system.   The  chime tone will  sound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umber  of stars read in was limited due to lack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vailable memory.  This file is in binary form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tains  the  following information, which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n when an object is PICKED in Pic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? Right Ascension of the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? Declination of the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? Magnitude (apparent)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? Which constellation the object belong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? The name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? Spectral Type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? Objec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e. - Star, Double Star, Nebula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ET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file contains the orbital elements for period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ets.  The file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 1: Comet Type (p-periodic , n-non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-commen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 for Periodic Comets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 2: Perihelion 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 3: Perihelion longitude (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 4: Longitude of ascending node (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 5: Period (ye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 6: Semi-major axis of orbit (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 7: Eccentricity ( only values &lt; 0.98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 8: Inclination of orbit (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 9: Name of comet (no spaces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n 20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 for Non-Period (Parabolic) Comets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 2: Perihelion Epo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 3: Perihelion Distance (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 4: Argument of Perihelion (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 5: Longitude of ascending node (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 6: Inclination (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 7: Name of comet (no spaces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n 20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y line with an asterisk (*) in the first colum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eated as a com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NOTE: ALL fields must be filled in for the parti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ar  comet type. Currently, minimal verificat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formed on the 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WORK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 is the file used to save the current setup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menus. Refer to its definition under  the 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up section of the Setup-Menu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very  time StarWorks is started, this file is 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if  it exists) and the menu default parameter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aded  from it.  This file is also read to  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default menu parameters on the  'Restore  Menu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fter  moving  to the directory which  contain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rWorks.exe,  starfile. and optional  StarWork.M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s, the program should be called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tarWorks {-option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re current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 -Do not pause during tit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n -Do not correct for Daylight Savings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 For Countries which do not use D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 -Use European Daylight Savings Time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  -Use  Australian  Daylight  Savings 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 -Force VGA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640x480, 1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# -Force SuperVGA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- (640x400, 25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- (640x480, 25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 - (800x600, 25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- (1024x768, 25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 NOTE ** (see CAVEATS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tes on SuperVGA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 -Force EGA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640x350, 1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 -Force EGA MONO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640x350, 2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 -Force CGA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320x200, 4 colors, palett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 -Force Monochrome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640x200, 2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 -Force Hercules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720x348, 2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# -Limit the stars loaded into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those whos magnitude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n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# -Limit the Maximum number of star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STARFILE to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# - Use the color # for menu scree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-Blue  2-Green  3-Cyan  4-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-Violet  6-Brown  0-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 -Do Not invert the Foreground/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ors on sub-menu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# - Number of passes over the pap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inting ( default is O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# - Selects alternative Symbols/Col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lar b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- (default) original StarWork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- swaps colors of Sun and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- naked eye visual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tarWork -d -C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 Would use European DST corr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uld use Green for the Menu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Work -v 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 Would turn off DST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force the program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detected graphics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 VGA graphics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NOTE ***:  OPTIONS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WORKS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there is an environment variable named  Star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t,  the program will use its value as the pat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ccess the files used by the program and you will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nger  have to change to your  StarWorks 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StarWorks program to find 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     an    example,    add    the     line   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rWorks=C:\StarWorks  to  the  autoexec.bat 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assuming  the directory c:\StarWorks  contain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rWorks  program  and  all  it's  related  fil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boot   your  system.  Now  change  to  any 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rectory,  say  the  root  directory.  Execu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rWorks program (c:\StarWork\StarWork).  Star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 still be able to find its working  files 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ough you are not in the Star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MT Time / Local Time /Daylight Saving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rWorks  thinks in terms of Greenwich  Mean 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ut  interfaces with the user in their  Local 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rWorks   uses the value you set in TIME ZONE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ocation Menu) to make this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 system clock should always be set to the 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ct  local  time.  This includes  daylight  sav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ime if applicable.  If daylight savings tim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stituted where you are located or you do not 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set your system's clock in daylight saving 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rWorks  can be called with the 'n' option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 instruct the program not to make  any  cor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ions for daylight savings time and will expec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ck to be set to Local Standar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E:  Daylight Savings Time is assumed to begin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FIRST Sunday in April and end on the LAST Sun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 October  (U.S. DST). European DST  (see  the  '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 call option) is assumed to begin on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nday  in March and end on the LAST Sunday in 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mber.   Australian DST (see the 'A'  program 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ption)  is assumed to begin on the last  Sunday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tober and end on the First Sunday in M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hase of a body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using the Moon phases as an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or 360 degrees is the New M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0 degrees is the first half  (Waxing ha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0 degrees is the full M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90 degrees is the last half  (Waning hal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pplies to all other solar system b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itude and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titude  and  Azimuth describe  the  elevatio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pass direction an object is from the ob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titude  is measured in degrees above the  horiz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0.0  is  on the horizon and 90.0 is straight  up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zenith. A negative altitude implies that the 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below the horiz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zimuth  is measured in degrees from North.  0.0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rth,  90.0  is East, 180.0 is South and  270.0 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 Astronomical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tronomical Units are a measure of length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oughly  equal  to the radius of the  Earth's  or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ound the Sun at its farthest poi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AU = 149.6 Million kilo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ulas us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formulas used by this program were deri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book 'Practical astronomy with your  calculator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ritten  by Duffet Smith, Peter. Published by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yndicate of the University of Cambridge 1979, 198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 program was written using Turbo-C++ 1.01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nisys IT with an EGA/VGA display and a 8028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accuracy of the positions calculated and plo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ry  by a couple of minutes of arc at  most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produce plots that are well within the nee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  amateur astronomer. StarWorks, however, 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   be  used  for  the  purpose  of   Interstel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vigation (you may get lo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tronomical Experi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se  are  just  some  of  the  ways  you  can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rWorks to watch the heavens move.  Many more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sible, it's up to your 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Watch a complete day go by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 see the Sun, Moon and the planets  traver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ky  while  you watch it a simple  task.   Loa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edefined  setup from fastday.mnu (Use Restor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 fastday as the restore file name). 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rizon view and w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 Watch the stars circle the North Star as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rth rotates through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North  Star is approximately aligned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arth's  axis  of rotation. If  you  photograp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rthern  sky  with long exposures you  will  ge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icture  with the stars forming  concentric  circ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ound the North S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 create  this  picture  using  StarWorks,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store  the predefined menu 'polaris'.  Selec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rizon view and w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 Watch the Sun's height in the sky at noon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rough out the y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  the  Earth  travels around the  Sun,  the 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tween  an  observer  on  the  Earth  and  the  S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nges.   On the Winter Solstice the Sun is low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ky at noon and on the Summer Solstice it re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s  its  high  point.  To see this  you  can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store  the predefine menu 'sunheigh'.  Selec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rizon view to create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 Watch the movement of the Sun during a Su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ay above the Arctic Circ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t  latitudes above the Arctic Circle the  Sun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 set on the longest day of the year, June 21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create  this 24 hour day, restore  the  pre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nu  setup  'arctic'.  Select the Zenith  view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atch the Sun skirt around the whole horizon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 you display Planetary Data (from the main  menu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 will notice that the Rise/Set time for the  S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"Never S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Watch the retrograde motion of the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retrograde motion of the planets refers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ay  they  wander through  the  constellations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ight  to  night.  In fact, the  word  planet 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de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 see this motion, simply restore  the  pre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nu setup 'retrogra'.  Select the Horizon view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et  the screen paint.  You will see the planets  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wander amongst the st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Watch comet Swift-Tuttle nearly strike the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approximately March of the year 2128 A.D.,  co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ft-Tuttle will come uncomfortably close to stri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g  the Earth.  To view this occurrence,  loa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edefine  menu 'tuttle'.  Select the  Solar  Or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play  and choose the Zenith view.  Watch 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et nearly strikes the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v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nce this program was written on an EGA/VGA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displays were optimized to look best in EGA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GA  modes.  Although the program does  run  in  C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de,  the display is of lower quality (due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w resolution) and is limited in usefulness if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tail is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nce  SuperVGA modes tend to  be  non-standardiz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npredictable  results can occur if a SuperVGA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 selected which is not supported by the 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apter.   For the same reason, SuperVGA  mod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ever selected automatically; they must be forc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program is very math intensive and needs a  mat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-processor  to  run  effectively,  especially 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ystems  with slow clock speeds.  The  program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un without math co-processor support. However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  becomes  limited in  its  display  updat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e to the long calculation times of the math em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ion 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 you have a math co-processor and are  inter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seeing just how slow this program will run 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 it, d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fore executing StarWorks (at the DOS prompt)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set 87=n".  The program, when run, will detec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lue  and  use floating  point  emulation 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ead of the math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w  that you have seen what a good investment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th  co-processor is, you can enable it by  ex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rWorks and typing "set 87=y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E:  The " (Quotes) were not supposed to be  ty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ms of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 the licensee of the Full Function  Version  (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lude limited version) of this program, you may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on one computer.  If you are an indiv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al  (not a company or an institution), you may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program on any other computer(s) that  you 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onally.  Companies and Institutions must 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 one copy per computer or obtain a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the version number displayed on the first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ds with '(Limited),' this version of StarWork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ing  distributed as a Limited  Demonstration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on.   Its only limitations are that it  will 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a limited date range and that it includes  f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rs/objects  in the data base.  The Full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will work between the years 1700 and 2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full function version also includes over  11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s and messi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mitations  on  distribution and  use  includ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 responsibility for the operation of StarWork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sumed  or  implied  by Sci-Vision.   The  us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Works uses the program at their own risk.   S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ision assumes no responsibly for damages caus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limited version of the program and its doc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ation  may not be distributed if any  changes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copyright  notice and statement  of  author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not be modified o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l copies of the Full-Function (Unlimited)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be registered and may not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MITED versions of StarWorks may be distribu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ominal fee not to exceed $5.00(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