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 File ANSI Sequenc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:  Todd A. Scalz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3) 250-9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is designed to remove all embedded ANSI code sequenc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 fields of ZIP files -- both the individual file comment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 com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move the ANSI sequences?  Phil Katz's PKZIP and PKUNZIP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contents of all ZIP file comments whenever they are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one does not have to perform a specific function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.  All PKZIP and PKUNZIP functions result in display of th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very simple (and not TRULY validated--there would be more invol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ty) case, let's assume that ANSI.SYS is installed on a machin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a recently obtained ZIP file is to be viewed.  PKZI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on the ZIP file and a nice and informative comment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next command is typed in.   DIR, for example.  Surprising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command was executed when ENTER was pressed, but afte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s presented, a command of DEL *.* seems to have been typed 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ENTER appears to have been pressed!  Knowing that this is NO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, you answer with a "N" at the "are you sure (y/n)?"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ise again!  When the letter "N" was pressed, a "Y" appeared and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NOW what?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ed was that a devious (and perhaps cruel) individual embedd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ANSI sequences within the ZIP file's comment.  The ANSI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mapped the keyboard.  Although this was a very simple (and not fo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of) example, there are MANY other possibilities, such a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ormatting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bulletin board was used to download the ZIP file, even the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could be at risk.  Many bulletin board systems perform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ploaded ZIP files, thus "infecting" their ow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is, to be quite honest, a competitor to the STRIPZI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public domain.  STRIPZIP is truly a wonderfu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is not intended to take anything away from STRIPZIP's cred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fullness.  It only tries to make a few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removes ONLY embedded ANSI code sequences (not just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ping) from within the comments -- NOT the entire comment.  The tex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comment is left intact.  ANSIKILL's intent is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mless comments untouched in the hope that they are inform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those comments which do contain harmful sequences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useful information.  Therefore, sequences are replac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thrust of ANSIKILL is two-part:  1) as stated above,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tact if at all possible; 2) since the sequences are replac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(when and if encountered), there is no need to create a new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original.  Extra available disk space is not need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and the processing time itself is greatly re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is SHAREWARE.  Please support it.  The shareware policy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is very simple.  If you use this produc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.  If you use this product in a commercial environmen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$5 donation with your name, address, phone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KILL version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605 Lakeside Oak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ke, V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number is (703) 250-9271.   We welcome all comments, sugg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fer technical support on all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cks payable to Metro Consulting Group, Inc.  All don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2 or more entitle you to the next released version of ANSIKILL --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rrive in your mail shortly after it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s that thes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 disclaims all warranties of any kind, impl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pertaining to this software.  MCG will not be liable for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 incurred during the use of ANSIKILL.  This includes in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MCG is aware of possible damages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warranties, neither expressed n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or question, please call us.  If you find a bu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uggestion that you think would lead to a better produc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03) 250-9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, Inc. is a professional and technica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m located in the Washington D.C. area, specializing in area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 automation, Local Area Networks, mainframe and minicomput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, and much more.  If you are in need of computer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at LOW RATES 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 Consulting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05 Lakeside Oak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ke, VA  22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(703) 250-9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SIKILL is simple.  The program takes one optional paramet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ile specification for the ZIP file(s) to be processed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supplied, ANSIKILL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KILL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 -  This is the name of the file the ZIP file(s)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include a drive and directory specification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tandard wildcards ("?" and "*").   If no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.ZIP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C:\DOWNLOAD\ANSIKL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at ANSIKILL covers almost any case that you can think of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gree or find a problem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starts by searching for the each ZIP file as it is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ANSIKILL command line, expanding all wildcards.  If no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, a message will appear and program execution will halt.  N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will attempt to read the ZIP file.  If the file cannot be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s not a valid ZIP file, a message will appear and the next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if any) will be processed.  During processing, ANSIKILL will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"Done" after it is completed and a message stating that ANSI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were removed if that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atal error occurs while processing a ZIP file, ANSIKILL wil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ver-familiar "(A)bort or (R)etry".  This includes disk re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errors, write protect errors, and hardw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KILL will restore the original ZIP file date AND time upon compl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processing.  A DOS file's date and time are updated each ti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odified.  ANSIKILL prevents having a ZIP file dated 12/25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05/25/89 simply because its comments 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SIKILL completes unsuccessfully, an ERRORLEVEL of 1 will b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