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is manual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: What is NovStat?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for NovStat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NovStat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ID for the Report Mailer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the Report Mailer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the Report Mailer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NovStat Report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ventions are used in this man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talics are used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Bold is used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Bold Typewriter is used for text or commands that appear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&lt;angle brackets&gt; describe the variable to be enter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 numbered list shows a step by step procedure to perform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 bulleted list shows a set of items 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When you are asked to type text at a prompt, type the informati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: What is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Program (NovSta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ll Statistics Program (NovStat) is a NetWare Loadable Module (NL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athers, displays, and stores usage data from the Novell NetWar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an then be used by Novell administrators to aid in monitoring tr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ata does NovStat collect and what does it do with the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defined intervals, NovStat collects and reads four types of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erver on which it runs: CPU utilization data, user data, network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olum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Once each minute, NovStat verifies that the server is up and reco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the CPU (central processing unit) in u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novstat\loadfile.### where ### is the day of the year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. NovStat displays this information on the server console in a bar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ws utilization over the past 25 minutes. You create the sys:nov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part of the set up to run NovStat. For more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novstat directory, see the chapter Setting Up NovStat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Once every five minutes, NovStat ensures that the CPU utilization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Once each day at 12:00 a.m., NovStat closes the file containing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data and starts a new one for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 Once each week on Sunday at 12:00 a.m., Nov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cesses the loadfiles for the previous week and generates a re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a graph of CPU utilization for the week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summary that lists downtimes and total uptime for that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cesses the Netware accounting file (sys:system\net$acct.da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list and a written summary of the top ten users (tho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reatest number of unique logins) and the top te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se networks with the greatest number of logins) for the wee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op ten users, the list shows the user name, full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gins, and total time on line for the week.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en networks, the list shows the network address,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number of logins, and total time on line for the week. This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into sys:novstat\net$acct.&lt;##&gt; where ## is the wee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from 00 to 5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ecks the volumes on line and generates a bar graph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gabytes in use for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information described above i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novstat\ireport.&lt;##&gt; and sys:novstat\ereport.&lt;##&gt; where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week of the year from 00 to 52. The ireport file is for internal use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details and sensitive data. The ereport file contains numeric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 of the week's activity. These two files are then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novstat\ireport.cur and sys:novstat\ereport.cu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ys:novstat. Please note that ereport files currently contain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ormat has not yet been dec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Stat generates the weekly report on Sunday at 12:00 a.m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weekly report, see the chapter, Sample NovStat Report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running NovStat, you should check the sys:novst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t-of-date files that you can delete for space considerations. You ma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older than one month, with the exception of netnam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intains NovSt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Stat is maintained by the Special Projects Department of Computing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port a problem with NovStat, send a message to the 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.acs.asg.project.novell-stat or, from outside the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ampus, acs+asg.project.novell-stat@andrew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in this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provides instructions for installing and running NovSt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reports that NovStat generates. The following chapters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Make sure you have the necessary requirements for running NovSt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server from which you are collec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Get a copy of the NovSt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Set up NovStat from your client PC and from the Novell Netware ser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collec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Create the file that is responsible for fetching and sending NovStat re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ail addresses a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Create an id so that you can connect to the Novell server to transfer a Nov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Create and run a script that is used to send a NovStat report to an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No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what hardware and software you need to run NovSt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NovSt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to run No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NovStat NLM software on your Netware server, you ne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a PC running Novell Netware 3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between one and five megabytes per month of disk space (depen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 NovStat directory that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setting up the NovStat directory, se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Setting Up NovStat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the Accounting subsystem enab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enabling Accounting, see the next chapter,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ovStat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to mail or post a NovSta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ndrew to fetch the NovStat report from the Netwar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mail the report to a bboard or to another Andrew address, you ne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Netware NFS or Flex IP so that you can FTP to the Novell Netware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will need to copy the Novstat report (the ireport.cur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an Andrew id from which a script can be executed to fetch and 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NovStat report (the ireport.cu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o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how to get the NovStat NLM and set it up from your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nd how to launch it on the Netware server. These instructions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orking from a PC that is connected to a Novell server, a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access on the server where you want to run Nov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copy of the NovSt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the NovStat software either from a floppy disk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jects Dept., Computing Services, or from the distribution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system/src/local/novstat/002/netware/novstat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No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lient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t the prompt, connect to the serv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&lt;Netware fileserver name&gt;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Enter the password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t the prompt, copy NovStat to the syste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py novstat.nlm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has been copied, you see the message, 1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Create the directory where data and configuration files will be st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sys:no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command, you are automatically returned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In the sys:novstat directory, create a file that gives names to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in the written report. (Refer to the Novell Netware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network addresses.) Name the file netnames.dat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pen the editor to write this file depends upon the editor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file must be the 8 hexadecimal digits of the networ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descriptive text string of your choi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00388 ether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00385 ch token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Save the edit fil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Confirm that the Accounting subsystem is enabled. To do this, at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sol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Select the topic Accounting. If the Accounting submenu does not appe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if you want to install Accounting. Select Yes. When th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appears, you know that Accounting has been enabled. (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information about logins and logouts, but does not by default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for user accou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Exit the System Console Screen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inished installing NovStat from the PC side. Now you need to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Stat on the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Console Screen of the Netwar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Load the editor to enable you to edit the system start-up file. This en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Stat will be launched every time the Netware server restarts. To do this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edit sys:system/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system start-up file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t the end of the file, insert the command to start NovSta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o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Exit the edit of the system start-up fil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if you want to save the file.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omatically returned to the System Console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o start NovStat now, at the System Console Screen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o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vStat has been loaded and started, you see the message, Nov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has been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D for the Report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explains how to create the id that you will use to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hen you transfer a NovStat report file (ireport.cur) using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From your PC, at the system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sol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elect the topic, User Informati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list of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Pres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 insert field requesting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st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n insert field requesting the name of the Path to Creat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Press Esc because you have already created this directory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creating the directory, see the chapter, Setting Up NovSt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turned to the list of user names and the novstat name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Press RETURN to see the User Information submenu for the novst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Select Change Password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 insert field request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Type the password and press RETURN. (You are asked to do this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User Informatio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Select Full 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 insert field requesting the full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User Informatio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Select Trustee Directory Assignment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Trustee Directory Assignment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Pres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n insert field requesting the Directory in which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:no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novstat now appears in the Trustee Directory Assignments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d acces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Press Esc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Report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Stat does not allow you to reconfigure the reporting or scheduling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. You can, however, configure the facility that determines the fe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of NovStat reports to an Andr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can config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workdir: This specifies where to store the files that contain reports f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ovell Netware server. The value is expressed as the path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Andrew working directory. This should not be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uch as /tmp or /usr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hostname: This is the name of the Novell server from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data. The value is expressed as the Intern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authuser: This is the Andrew user name that is running the script. Each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NovStat has its own user name. The username is in the From: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when the NovStat report is sent.The value is expres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user id. Do not append a "+" character to th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scriptpassfile: This is the location of the Andrew username's passwor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uthenticate the username.The value is expressed as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passfile: This is the location of the password for the NovStat user i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You need this to use File Transfer Protocol (FTP).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Andrew pathnam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recipient: This is the Andrew address or bboard to which the NovSta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iled. The value is expressed as the Andrew mail or bbo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the configuration file any name of your choice. You will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name later on your command line. It is bes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n your local disk, because it contains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configuration items in the file must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may be added to the file. The first character of the comment l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"#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is a complete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orking directory for novstat-fetch-report (*NOT* /tm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tm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dir=/usr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ost to which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uccbackup.cc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o should I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user=hb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tion of this script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passfile=/usr/user/novstat/.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tion of NovSta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file=/usr/user/novstat/.Nov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cipient of format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=acs+asg.project.novell-stat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the Report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contains information about how to store the password for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for Andrew. This chapter also contains information about how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that fetches and mails the NovStat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you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sensitive nature of passwords, we cannot include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is manual about how to store your passwords.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ho can help you to store your passwords so that they ar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post a message to the bboard org.acs.asg.project.nov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asking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script that mails the most recent NovStat report, you need to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password files. See the preceding section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password files. You also need to have created and sto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more information about creating and sto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see the chapter, Configuring the Report Mailer,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y fetch the report once each week, because the repor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on Sundays at 12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From your Andrew workstation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novstat-fetch-report &lt;path to 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UNIX command to fetch the NovStat report from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sing the specifications set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fetch the NovStat report only once each week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has been successfully fetched and mailed, any successive reque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hing and will exit immediately. This is beca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&lt;hostname&gt;.times in &lt;workdir&gt; specifies that the nov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-report command can run only once each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several times to mail the report, but are not successful, you ma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port has been mailed. To do so, at th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novstat-check-fetch &lt;path to 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port has already been mailed for that week, this command will al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produce no response on the screen because they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automatic processes such as cron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cron(8) to automate this process of fetching, mai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NovStat reports, the following is an example of crontab(5) ent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vStat stuff -- UCC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,4,12,18 * * 7,1 /usr/local/etc/novstat-fetch-repor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/novstat/uccbackup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9 * * 1 /usr/local/etc/novstat-check-report /usr/novst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backup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vStat stuff -- COMPUTING-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,4,12,18 * * 7,1 /usr/local/etc/novstat-fetch-repor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/novstat/computing-services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9 * * 1 /usr/local/etc/novstat-check-report /usr/novst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-services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ovSta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llowing pages are an example of a typical NovStat weekly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