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t w a r e  3 8 6  A u t o  B r o a d C a s t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Netware 386 Auto BroadCast software or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in part or in whole, except as provided by the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Please refer to the licens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software is owned by H. Jelonne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German copyright laws and international treat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 You may not disassemble, decompile, reverse engineer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rivative works of the software for any purpose o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to the software as a normal step in configu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: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are 386 Auto BroadCast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386 Auto BroadCast, or use past the 4 weeks test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is not "public domain" or "free"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tware Auto BroadCas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are 386 Auto BroadCast must be distributed in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form, including all file names, documentation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any related files. No other programs or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Netwar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Netware Auto BroadCast on thei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special fee is charged to access these files (a general f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Netware Auto Broad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, priority notification on major new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,00 (DM 140,-) per server plus $4 (DM 5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6 outside europe). For a printed manual, add $10.00 (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-) plus $3 (DM 4,-) extra shipping ($6 outside europe). 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registration key you can get it without extra char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internet or fido net. Please register now, and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are 386 Auto BroadCast ........................ $98.00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DM 140,00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manual .................................... $10.00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DM 15,00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 $4  (with manual $7)  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DM 5  (with manual DM 9)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. $6  (with manual $9)  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TOTAL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did you hear about ABC ? 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# 3816. Follow the online registration procedu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. If you only need a registration key just send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and your registration name as comment, then you will get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lec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resse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rhe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resse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resse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 are welcomed even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. If you like ABC but there is something that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registrating (not just the price - which is not 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) please tell me why. Maybe I can do something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rhe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ovell 4.0x users. . . . . . . . . . . . . . . . .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ET: Statement . . . . . . . . . . . . . . . . . . . . . Page: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DISK: statement . . . . . . . . . . . . . . . . . . . . Page: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CREEN: statement . . . . . . . . . . . . . . . . . . . Page: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CONSOLE: statement. . . . . . . . . . . . . . . . . . . Page: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CREEN: . . . . . . . . . . . . . . . . . . . . Page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AY: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: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GOTO: 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abel: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ND: 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G: und LOGC:. . . . . . . . . . . . . . . . . Page: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INGLESTEP: . . . . . . . . . . . . . . . . . .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debugging COMMAND: statements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board characters. .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  . . . . . . . . . .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d.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. . . . .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refering to 'ABC' start time must be min. 10 sec 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.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 . .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: parameter invalid or less than 3 in line: n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: DO/SKIP/GOTO keyword invalid in line: n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: GOTO has no value in line: n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value in line: n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value in line: n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.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9 - IF: or GOTO: label cannot be found in current COMMAND: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cannot find double quotes (") around SEND: mess. . . .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a user entry after SEND: message text. . .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 .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 . . . .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 . . .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. MUST NOT .ERR or .DEB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 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"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Netware 386 Auto BroadCast.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uns on a server as Netware Loadable Module with Netware 3.1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.0x, 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Netware 386 Auto BroadCast (later only called ABC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 powerful scheduler that automatically sends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to a specified number of Netware users 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given times similar to the Netware 'send' command. Addi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ent timed keystrokes to any .NLM that has its ow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on the server where ABC is loaded. So you can s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keystrokes for example to the MONITOR (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or unlock your server console) or to SBACKUP do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backup in the night so you don't need to buy an 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ource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 for broadcasting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mote Novell server as the broadcast source. If you do so,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into the remote server and sends broadcast messages u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rver. The number of remote servers is currently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nternal buffer in ABC. If server names do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aracters per server, approximately 34 different remote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sends specific broadcast messages at specified time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to certain users. At first I was using a combina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a DOS program and a dedicated computer for that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handling was so complicated that I went looking for an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I've searched all around but I found nothing ready made,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ABC 1.00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 I got the idea that it would be fine to send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keystrokes) to any loaded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o I extended ABC to do so. Additionally thes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can be made to vary according to screen contents. So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creen shows a special menu you can s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stroke sequences) that react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built-in command generator (may sent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server application (.NLM) that has its own screen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ingle step feature that enables you to go thru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lines line by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COMMAND: language that includes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IF: GOTO - LABEL: structure to react to different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(I know every programmer says this about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..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six (6) hours of oper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ABC immediately if you like, but I think the best way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ovell 4.0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install ABC on a 4.0x server you shoul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bout the special environment that ABC will hav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runs fine on a Novell 4.0x server. But there ar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and precautions you should observe. ABC is a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ant application. So it can only sent broadcast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r groups that have an entry in the bindery context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oad ABC in ring 0 (DOMAIN=OS) to run. If you loa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=OS_PROTECTED mode ABC runs into a protection trap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 COMMAND: statement because for speed purposes i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screen tables and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y text editor. If you use a word processor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ontrol file as Pure ASCII text file. You may either u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COM or any other text editor for that. You may also us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EXE. If you do, be sure to save the control file as: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/Text only. This is mainly of importance if you like to use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s with umlauts 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control file is locat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x the errors / warnings. Please note that err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will stop the ABC scheduler, so that all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command outputs will be suspended.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the scheduler but it is possible that only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receive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low. Any keyword remains valid until a new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The exceptions to that rule are the sub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(e.g: SCREEN:, DELAY: and IF: that must have the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ine behind the sub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a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much as you like for better readability, but you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 combination ;:* starts a block of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ll lin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 and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 So it is easy to mak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effective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:12:30: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mary, #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It's time to go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%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message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statement all instructions are 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multiple spaces are truncated to one space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, you can also enclose this statement into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uppercase letters and the multiple spaces are reduc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The 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if you have trouble to get ABC run error fre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little of programming knowledge to interpret th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pecified sequence order to run properly. If you mis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ABC will not accept the keyword group and pu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to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(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specified once. All other keyword groups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as long as the control file length does not exceed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words including the DEBUG: keywords -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subkeywords under COMMAND: - may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control file. But remember: all keywords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s first word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ET: keyword may be placed anywhere in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given it prevents the output of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'Controlfilename' successfully changed" or "ABC: ER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to: 'ErrorFileName'" to the control file chan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eck if an error or warning has occured you may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sence of the errorfile (.ERR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so you must wait a minimum of 2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ing the controlfile before you can check the pres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examp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:\system\abc\myfile.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s:\system\abc\myfile.ERR goto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:\system\abc\myfile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DISK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given, all ABC runtime messages that ma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pplied by internal routines of ABC or by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LOG: or LOGC: statement are written to disk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subkeyword LOG:, LOGC: for further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and LOGC:). ABC automatically adds date and ti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the log message, so you can later identif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ven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writes all log data to a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and the extension of .LOG. This file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same directory as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adds new logs to the end of the existing .LOG fil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LOG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BC never deletes the .LOG file. So if you 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OG feature for a long time please pay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.LOG file does not consum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SCREEN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as first word in a line (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). When it is given, all ABC runti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upplied by internal routines of ABC or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LOG: or LOGC: statemen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 LOG SCREEN" (see COMMAND: subkeyword LOG:, LOGC: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description of LOG: and LOGC:). ABC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date and time before the log message,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dentify when an even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SCONSOLE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as first word in a line (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). When it is given, all ABC runti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upplied by internal routines of ABC or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LOG: or LOGC: statemen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STEM CONSOLE" screen (see COMMAND: subkeyword LOG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 for further description of LOG: and LOGC:). ABC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"ABC: " before the log message,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more easily that ABC is the supplier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every CONSOLE message produces a beep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you to check the message before it dis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o the other log destinations, empty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ritten to the SYSTEM CONSOLE in order to keep a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s possible on the SYSTEM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to all LOG keywor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any combination of LOG destination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specify any and ABC has to write a log messag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utomatically written to the System Consol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er ABC versions. Messages are also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sole when you only specify LOGDISK: and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write to the log file (e.g: if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nothe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refer you to have logs written to disk and to the "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creen" simultaniously. That gives you a fast w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BC logs on the screen, and older ones in the 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r System Console is kept free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N: keyword is used together with the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a remote server as a broadcast source, ABC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g into that server before it can either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s or check the bindery of that serv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ence of users or groups. For that it needs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server in form of a valid user account. This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no special privileges or rights. The only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account is not locked or in danger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. I think the best way is to use an account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no password or is 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pecify a remote user in a USER: statement, you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server name and a user or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USER: MyServer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N: statement is now used as a translation from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 to server name + login name + password.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 you can specify a user name and a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BC can use to log into that remote server. After lo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search the remote bindery to see whether the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use the above USER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GUEST:kj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premise that the account GUEST with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: 'kjxyz' really exists on the remote 'MyServer'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every time when ABC sees a server name in a USER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it's the home server name or the name HOME:) i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LOGIN: statement for a valid log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finds a server name in a USER: statement tha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pecified in the LOGIN: statement,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name is GUEST with no password. So if your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still have the default login account GUEST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you don't need to specify the LOGI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word (often there is a GUEST accou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ommunication between the users of different serv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specify a wildcard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marks (?). An asterisk is used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beginning to the end. It takes the firs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*/GUEST:Come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yServer/Eddy:Eddy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TIME: statement you can specify one to n tim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ptional weekday, day, month and/or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 A minimum time consists only of 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. You may specify as many times (dates)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, under the condition that every complete time (dat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its own line. But you ma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tim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 (MM) can be either given in numerical forma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ear may be specified either in two or four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is from 91 (1991) to 22 (2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pecify lists or ranges. List ele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comma (,), ranges are separated by a hyp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cification must begin with a colon (:). The ho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and second part of a time must also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s (:). Time ranges from :0:0:0 to :24:59:59. AM and 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referring to ABC star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"S" directly follows a given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time refers to the startup time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problem that the loading of a .NLM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place approximately 3 minutes after the start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rver and ABC itself is loaded by the AUTOEXEC.NC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include the following lines into your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   ::3s    ;no space between the 3 and the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oad special" command is given once, 3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al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time specification is the periodical time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 a time with an extension of "Xn"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s not treated as an exact time but as an interv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ans that the following command is rep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ally according to the time specification. The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the number of repetitions. If the value is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 then the statement is repeated infinitively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 is added to the statement (XnI) then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the storing of the control file.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he first execution starts after the inter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ru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rst character after the TIME: keyword i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 asterisk (*) then the following statem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mmediately after the storing of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fter the start of ABC. You may use it for check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 to see how a complex COMMAND: is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mploy it on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3/2-5/94-96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3:30s                   ; 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1:0:0x                   ; (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10x20                   ; 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10x20i                  ;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10xi                    ; 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                       ;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4) - every day at: 12:10:20 and 3:30:10 and 02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8) - every Friday to Monday at: 22:00:00 and 23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1) - every first to fourth and ninth da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t: 12: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3) - on every first and second of August in 199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4, 1995, 1996 at: 2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8)   run this 3min:30sec after start of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9)   run this every hour, infinite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0)   run this every 10 min, 20 times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after 20 m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1)   run this every 10 min, 20 times.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2)   run this every 10 min. Immediat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3)   run this immediately,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(s) or groups can be found (on which server)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specification must precede a user or group and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you must precede the group name with a pound 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statement that has no corresponding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, ABC tries to log in with a user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nd no password. If there is no entry of GUEST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erver you have to specify an entry account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n 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BC runs). User: Randolph, the second group: work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Mary must be on server: 'Jupiter'. User: Peter, grou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ail and user: Cannon must be on 'Mars'. User: Super2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 'Venus', and user: Johnny and group: Alber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Each message may have 55 characters on Novell 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and a maximum of 58 characters on a Novell 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as many MESSAGE: statements below a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as you like. Every message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keyword. ABC randomly picks one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nds it. So your broadcasts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prising, because no one knows which messa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you can insert special characters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xt,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racte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I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A    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N    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G      = name of month (German)  e.g: M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E      = name of month (English) e.g: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S    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L    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G      = day of week (German)    e.g: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      = day of week (English)   e.g: Th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Nfdnn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NUfdnn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Nfdnn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NUfdnn = user fulle name upcase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%LN specifies the user login name, %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ull name as it is specified with SYSCON i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field User/LoginName/FullName. With this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sert the user's login name or the us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broadcast message even if you have specified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users in the corresponding USER: statement. You may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sonalize a broadcast message by inserting the who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t of the user name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 is a one digit number (0-9) that specifies a sub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n name or full name field. If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 is zero, then the whole text from the user o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ield is copied into the Message: text.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reater than 0 (1-9) then the specified sub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n from the user or full name field and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. In this case a delimiter character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subfield numb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specifies the delimiter character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fields in a user or full name field. It must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f the above subfield parameter has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0. If f: is zero then 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 is a two digit number (1-50)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haracters that may be copied from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name field into the MESSAGE: text. If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name field entry is shorter than the given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insert length is reduced to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length. If the field is longer tha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, then the insertion is truncated to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-1 and a point (.) is 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and trailing spaces are removed from the logi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field before it is copied into the MESSAGE: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and trailing spaces are not removed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a 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If the full name field of a use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 %fn2,10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lo Horst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lo Jelonneck,H.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special characters you may use in a Message: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Today is %me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Today is Jun 2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irst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second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third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ourth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ifth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hat you specify in a COMMAND: statement is sen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application as well as to the System Console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type it in there. You can use it to do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on your Server at a specified time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load or unload programs, shut down your ser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SBACKUP or MONITOR for example. Any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that has its own screen and takes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ontrolled by the COMMAND: statemen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MMAND: starts is to send all commands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. For anyone who knows version 1.00 of ABC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changed in the COMMAND: statem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has received some new subkeywords and specia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fulfil the requirements for controll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application. These new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 &lt;&lt;-e&gt; &lt;-d&gt; &lt;-c&gt; &lt;-n&gt; Scr.Name&gt; (def.= System Conso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 &lt;&lt;-e&gt; &lt;-d&gt; &lt;-c&gt; &lt;-n&gt; Scr.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  &lt;delaytime in ms (1/1000 sec)&gt; (default = 1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&lt;NOT&gt; X Y STRING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&lt;NOT&gt; X Y STRING GOTO labe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 labe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labe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 "Broadcast Message" UserToSend1, UserToSend2, #Grou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"log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 "log message additionally written to 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se subkeywords and their corresponding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ir own line. The following paragrap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meaning and use of all these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: statement is used to switc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o receive the following comman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parameters, all are optional.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 switches to the Server Console in 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ameter may be a "-e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message: "can't find screen: 'ScreenName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ist in line: n" is not written to the error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ntrol file is being stored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eeded screen is currently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parameter may be a "-d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s will be send to the new application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screen is NOT displayed.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f you would like to send something to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want to display the appl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parameter may be a "-c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output of a RETURN to the applica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ine is suppressed. If you need one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he special character "%cr"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: load monitor%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(like the other screen switches)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CREEN: statement where it is given. If you nee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other SCREEN: statement you have to add the "-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to the other SCREE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th parameter may be a "-n". If given t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earch starts from the previous selected screen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 you can select a screen that ha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another screen in server memory. For exampl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wo screens with the name: "My Special Database" i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first one as kn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second o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-n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fth parameter specifies the partial screen name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umber of an application screen. There is one w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 screen number and two ways to get a screen name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o get a screen name and its corresponding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ss &lt;CTRL-ESC&gt; on the server or remote conso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s a list of all available screen name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way to get a screen name is to switch with &lt;AL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&gt; on the server or remote console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ngs to the application you would like to control. N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the &lt;ALT&gt; key. The first screen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ameter you have to enter a substring of the so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ame or the screen number enclosed in &lt; &gt;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ame is an ambiguous then SCREEN: take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remains valid until a new one is given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ends. A newly called COMMAND: switches to "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" as default screen in non-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creen cannot be found in the screen list, t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outputs are supended until the next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s found with 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he command output to MONITOR.NLM. The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the System Console in display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he command output and the displayed scre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NLM. When INSTALL is not loaded then the st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file will NOT produce the warning mess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STAL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e-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above except that additionally RETURNS are sup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he command output to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ist. You may receive a complete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by pressing &lt;CTRL-ESC&gt; on the server or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the next screen in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the screen name "data" starting at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reen in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 DELAY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: statement specifies the amount of tim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wait before a NEW executable command line sta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 actually does not delay the output of COMMAND: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for the delay between two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lines or when the special character %dl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ameter you have to enter the time in ms (1/1000 s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 DELAY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 new line delay of 500 ms (1/2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 new line delay of 1000 ms (1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: statement lets you react to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by checking a string on a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. The IF statement either skips or does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lines depending on whether the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on the given screen coordin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: statement has 3 to 6 parameters separated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parameter may be the keyword "NOT". If give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 of the IF: statement is reversed. That means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found on the specified coordinate and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a SKIP takes 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nd parameter is a numerical value that specifies the 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where the begin of a specified string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values are from 1 to 80. 1 i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80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rd parameter is also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-coordinate where the begin of a specified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Valid values are from 1 to 25. 1 specifie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ine, 25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th parameter specifies the string tha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ly given coordinates. This compare string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ceed 10 characters. This string must not includ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a comma (,) or a space. All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IBM special characters (ASCII value $80 to $FF)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 Lower case characters (a-z) ar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case before the 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5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:" or "GOTO". If omitted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only be omitted if the 6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O" is specified then the number of lines given as 6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executed if the previously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found on the screen at the X- and Y-coordinates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cannot be found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" is specified then the lines are skipp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found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a "GOTO label 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statement is TRUE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urrent COMMAND: stat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 that is specified after the GOTO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MMAND: line that follows that LABEL: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 name is case insensitiv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antage to the use of the GOTO LABEL: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do not have to count lines when using an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Also you do not have to adjust the IF: DO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line count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You may also run loops with a GOTO 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that wait for a special event. But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caution, because while a COMMAND: runs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ies of ABC are suspended (no broadcast, 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6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or isn't found on the screen. Note tha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lines count. Empty or comment line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that follow the 6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get the screen coordinates of a str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 includes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OOR.EXE. With it and the REMOTE CONSOLE you may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20 coordinates which you may insert as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into the ABC control file with any DOS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EDIT.COM). For further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OOR.EXE see GETCOOR.DOC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56 12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"load monitor" will be executed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string "Yes" or "yes" at coordinate X=56, Y=1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ad 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22, 1, maximum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creen has on X=22, Y=1 the string "maximu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12 lines are skipped. If no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22 1 minimum D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creen has on X=22, Y=1 the string "Minimu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12 lines are done. If not thes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22 1 min goto all_OK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nitor             ;coordinate 22, 1,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install             ;an "m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not 23 2 k GOTO all_OK;  ;loop until 23, 3,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GOTO: label name" you may do an unconditional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ABEL: that has the same label name as the "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" and that is in the same COMMAND: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GOTO of the IF: statement you may jump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(forward and back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22 4 close goto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: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LABEL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BEL: label name" specifies the target for a "GOTO: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" or "IF X, Y, &lt;string&gt;, GOTO label name" statement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explanation on how to use LABEL: see IF: and 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descri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BC currently does not check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label names. If two or more LABEL:'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label name then the first i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END: you can send a broadcast messag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USER: and the MESSAGE: statement.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after the SEND: keyword must be the text enc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uble quotes (") that you want to broadcast.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pecial characters as in the MESSAGE: statemen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MESSAGE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 after the broadcast text specifies the us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roups separated by commas (,) who are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. Here you have to use the same syntax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: statement (see description of USER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: "Error occured" Jupiter/#Supervisors,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nds the broadcast text "Error occured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) to the group 'Supervisors' on server Jupi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 Peter located also on server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dea behind it is that you may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 COMMAND: statement that may be dependent on a .N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You would like to check if you have inserted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for the monday backup. So you ma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:    mo :14: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screen -d Tape Driver ;Switch to tape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     22 12 Mon skip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:    "Hello man - insert the monday tape !"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very monday at 14:00 h this little COMMAND statement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monday tape is inserted in the tape. It chec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"Mon" on the tape driver screen coordinates X=22, Y=1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is not "MON" it sends the broadcast message "Hel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 - insert the monday tape" to peter (hopefully logg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: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LOG: and LOGC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OG: "message" you may specify a user defined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The message text may be extended by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found under the MESSAGE: keyword You may u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except %ln and %fn. Then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log destinations specified with th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descriptions above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 of these keywords and their possible lo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destinations are specified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, the log message is send to the Server Conso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ll statements of a COMMAND: statement all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 to upper case with all double spaces remo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like it you can enclose eith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r the whole LOG: statement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C: statement sends a log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s, and additionally it sends its tex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Console. You may use it for important AB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:17:2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log: "This will be sent to "ABC Log Screen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log: and to th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c: "This is sent to all 3 dest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:  ;comment - this produces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c: ;comment - except on the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note: The single step feature currently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directly on the Server Con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er Keyboard. The Remote Conso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for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 ON or OFF enables or disables the single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of ABC. With this powerful tool you can go thru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OMMAND: line by line. You may use it to see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ABC command does. You are able to produc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every COMMAND: step and see how your ABC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reacts to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es SINGLESTEP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BC COMMAND: interpreter finds a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t stops the output of commands and ope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use the following key combinations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LEFTSHIFT&gt; displays the single ste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RGHTSHIFT&gt; runs one single step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-LEFTSHIFT&gt; cancels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-RGHTSHIFT&gt; runs to the next SINGLESTEP: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CTRL-LEFTSHIFT&gt; key combination acts like a momen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As long as you press it the "ABC Single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" is displayed. After releasing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fter starting of single step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LEFTSHIFT&gt; to return to the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y pressing and releasing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decide whether you like to see the "ABC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Screen" during the next single step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When you hold down &lt;CTRL-LEFTSHIFT&gt; and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RGHTSHIFT&gt; key additionally then one single ste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while the "Single Step Screen"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cursor moves to the next instruction line.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a command (delay) runs, an asterisk (*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left side of the single st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leasing the &lt;LEFTSHIFT&gt; key ABC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creen that was previously selected.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&lt;CTRL RGHTSHIFT&gt;, a single step is done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long delay begins due the execution of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you may cancel this delay by pressing the single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RGHTSHIFT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&lt;ALT-LEFTSHIFT&gt; you may cancel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&lt;ALT-RGHTSHIFT&gt; you may run the COMMAND: with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ntil the next SINGLESTEP:ON statement is fou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: ends. When a SINGLESTEP:ON has been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stops and you may execute the next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encounters a SINGLESTEP:OFF command the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as if you had pressed the &lt;ALT-RGHTSHIFT&gt; ke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runs with normal spe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ON statement is found or the COMMAND: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"free" run you may still use &lt;CTRL-RGHTSHIFT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a delay and &lt;ALT-LEFTSHIFT&gt; to cancel 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s on debugging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when a COMMAND: runs it cannot be interru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supply a new CONTROL file to ABC. Pleas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uring a COMMAND: run all other functions of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uspended until the COMMAND: comes to an end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stop an endless COMMAND: in normal run mod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ABC and re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when ABC encounters a SINGLESTEP: command (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r OFF may be specified as parameter) it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OMMAND: debug mode. In this mode it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if a new CONTROL file has been supplied to AB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finds a new CONTROL file it cancel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and reads the new CONTROL file. So, as lo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absolutely shure that your COMMAND: statements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free it is a good idea to put a SINGLESTEP: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line of your COMMAND: statement. Ev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SINGLESTEP:OFF. If an error occurs you can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: by storing a new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SINGLESTEP:ON and SINGLESTEP:OFF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wo lines in your COMMAND: statement you hav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the COMMAND: run even if it runs fre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ancel it any time with &lt;ALT-LEFTSHIFT&gt; and jump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delays with &lt;CTRL-R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characters that may be sent to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rmal ASCII characters that need n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cation. Special keystrokes like HOME, END,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, LINE DOWN and so on cannot be given a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For these keystroke simulatio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trings have to be used. All these strings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"%" character. If you need to specify a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%) into your COMMAND: string then insert two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(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pecial keystrok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  = key: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END   = key: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NS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EL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KSP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ESC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R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FT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GHT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UP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WN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GUP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PGUP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GDN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PGDN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1    = key: F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9    = key: F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10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the following COMMAND: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R-    = suppress the "RETURN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LY    = Delays the COMMAND statement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ime that was given by the last DE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. If no DELAY: statemen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nes above then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KEYEVT = Reports a keystroke event to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registered that kind of even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use it to deactivate the screen sa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neral format of COMMAND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&lt;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AND: lines are separated by a delay perio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et by a previously executed DELAY: statement (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second) to give the application enough time to 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COMMAND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un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arc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monitor 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rver 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        ; say yes if there are stil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boo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remove dos   ; remov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        ; say yes if there are stil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; exit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file MONITOR.ABC for a complete exmaple of a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DOS users receiving a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e message text that NETX or the VLM shells produce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hat it can easily be overlooked. Another disadvantage i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ing of a broadcast message blocks workstations until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s pressed. I think the solution is to use a util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called CASTAWAY. That is a small tsr that pops up a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the broadcast message. It also blocks the works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justable amount of time. For further information see the Cast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rap. Get NetWare broadcast messages (e.g., SEND) with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..all in a TSR that runs in less than 2-1/2KB of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erver, try it first there or check when your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But before you do, please check out first that AB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the fault. Then send me a short report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ntrol file and the time the fatal error has 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ed this to 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 COMMAND: in a way it should do, may not broadcast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may not look the way you expected or it may no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t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When DEBUGDISK: is active, ABC produces a debug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trol file and the extension of .DEB. It is also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information to a server screen, you should only inclu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s. These buffers contain the translated stat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interpreter. The output is a little formatted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've specified, a bit in W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. Bit 0 is Sunday, bit 6 is Saturday. So if you have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9 = (00001001) you have specified Sunday and Wednesday in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have specified the first day of a month. If there is bi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 specified the 31th day of a month. E.g: 0x00000029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ha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if bit 11 is set you've specified December. E.g: 0x000000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ave speci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've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haracters are enclosed in &lt;&gt;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&lt;CR&gt;&lt;-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%cr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s the connection that ABC has to make to check out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The table is divided into two parts. The first part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ID and the Connection Number ABC uses during checkup of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The two first ID's / connection numbers show the hom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reserved server name HOME:. A '-1' as Server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Number means that the connection to a specified serv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stablished 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the syntax of a COMMAND: statement and whether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login names and users / groups can be found o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(s). If it finds any errors, ABC creates an error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trol file and an extension of .ER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rvers or the lack of users, groups or screen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trol file. You should fix the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using Novell utilities, (SYSCON). Otherwise ABC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COMMANDS: to a specified screen or broadcast message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you've specified. But warning messages will not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. Please use an editor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r&gt; &lt;lf&gt; 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double quot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mmand lin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an equal number of double quotes ("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a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double quotes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must be given in a specific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that keyword. Mayb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ed a semicolon (;)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Please remember that all tex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is interpreted as comment.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pecify a parameter (like a broadcast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ncludes semicolon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with double quote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statement, but a TIME: statement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he last statement in the control file !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statement must be followed either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and MESSAGE: statement or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, but a USER: statement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he last statement in the control file !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 must be followed by a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hyphen (-)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n a place where it is not allow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yphen specifies a range of weekdays,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s, or years. You may not specify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t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slashes (/) or points (.)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may contain a maximum of two slas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colons (:). A tim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onth in a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ither has a numerical month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of 1 to 12 or you have misspell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onth name. Al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value in a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ncludes no time specification. Every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line must include a minimum of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ime parts out of the range of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n before the hour specification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referring to 'ABC' start time must be min. 10 se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time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me of ABC must be a minimum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repeated ti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ServerName/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that exceeds the length of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server name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48 characters. Therefore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valid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UserName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48 characters. Therefore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vali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made in the control file, bu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of all,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 that is not the name of your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, (that one on which ABC runs) and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that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ABC tries to log into that serv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 name of GUEST and no password.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has no GUEST account or that GUE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password protection you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name in the LOGIN: statement that AB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or the LOGIN. This account need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have mis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 name either in your USER: or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: MAGAZINE which you would lik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to that server.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specifications that fol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 This default server nam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changed until you specify a new server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with a user or group or you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see. ABC stores the server I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 numbers in an internal buffe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up and broadcast times to avoi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. This buffer is 512 Bytes long,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 approximately 36 server names, each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long. I hope no one uses AB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s to more than 36 different serv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un into trouble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see. ABC stores the user or group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ternal buffer during checkup a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to avoid double checks.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08 Bytes long, enough to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 user / or group names, each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. I hope no one uses ABC for broadcas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384 different users or group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into trouble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ell 3.12 limits one broadcast message to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(Novell 3.11 to 55 characters)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reduce 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s that exceeds 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fit in one broadcast line. Better sho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irst parameter a numerical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either the whole Login Name field (%L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ull Name field (%FN) when it is zero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 when it is greater than 0.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greater than 0 (1-9) it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 that separates each subfield in a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Name field. The delimiter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ength parameter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characters that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user property separated by commas (,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it into the Message: text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characters reserved for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Message: 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second numerical parameter a leng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y be inserted into a Message: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be a numerical value of maxima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digits and the value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complete format description of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MESSAGE: statement description abov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 ER04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a screen number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name you must enclose the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&gt;. Spaces inside &lt; &gt; are not allow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must 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es to screen: 2 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screen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: statement of a COMMAND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 in server memory. Mayb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pelled the screen name 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at screen is currently not load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load that application before you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trol file or add the "-e"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: (SCREEN: -e ScreenName)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DELAY: statement of a COMMAND: statem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parameter that is not numerical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pecify no or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: parameter invalid or less than 3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 minimum of two numerical values (X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-value) and a character. If eith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parameters are not numeric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ee parameters are given, then you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X or Y value in an IF: statemen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 is (are)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values for X is 1 to 80 and for 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: DO/SKIP/GOTO keyword invali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have as 4th parameter either DO, SK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or nothing. Please check use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: GOTO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 in an IF: statement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has no label name that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ddress for a jump.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: &lt;NOT&gt; 12, 13, N GOTO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IF: X Y char GO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label name that specifi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for the 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BEL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label name that specifies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jump of a GOTO: or IF: statement.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INGLESTEP: statement parame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 must be either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order to specify if you lik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INGLESTEP: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valid SINGLESTEP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9 - IF: or GOTO: label cannot be found in current COMMAND: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label name in an IF: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statement of a COMMAND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 in a corresponding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THIS COMMAND: statement. May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forgot the LABEL: statement or you 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lled the label nam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cannot find double quotes (") around SEND: mess.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forgotten one or all double quot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 text in a COMMAND: SEND: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eneral format of a SEND: statemen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a user entry after SEND: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text in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statement but you have forgotten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groups to whom the message is sent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a valid user after the S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ntrol file that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pty or has no valid keywords.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keywords in an ABC control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ll not be recognized because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n is 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535 characters. The reason for tha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to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 You should either add server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ch as possible (the best way) or remov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less NLM's. ABC handles this as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ension MUST NOT .ERR, .DEB or .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, .DEB and .LOG are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ABC error the debug and the log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 they cannot be used as extens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will unload itself after six (6)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 or when you manipulate you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You may reload ABC immediately if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st way to avoid this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 unload procedure of ABC i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. The registration fee is just $98,- (DM 140,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 server. Go to COMPUSERVE forum SWREG ID #38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 easy registration procedure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you will receive a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hanges this demo to a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without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and/or warnings in the control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s them in 'ErrorFileName'.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sent as broadcast message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hanger, but after the loading of ABC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know whom to sent this message to,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sent to the server's consol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fix the errors in the contro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otherwise 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for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 You should either add memory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 (the best way) or remove some us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LM's. ABC handles this as fatal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 in the control file and stores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. This message is normally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m to sent this message to. Ther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the 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have previously ignored som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you 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on that server (mayb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ad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 the corresponding control file or bind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or otherwise none of the users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will re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've activated the output of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o a file and the debugfile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, it is either locked (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have not created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've accidently entered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filename, please UNLOAD 'ABC' and RELOAD it with the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ntrol file name in th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- statement, but the specified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. Maybe the file really does not exi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ve specified the wrong path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f you do not specify a path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hen 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immediately after storing a new version of the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've made in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clude one or more errors. Please loo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errors. Please remember that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will stop the scheduler until thes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've made in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clude one or more warnings. Please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'ErrorFileName'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s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errors or warnings. If you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BC has accepted all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one has asked them yet, but I think they will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on your server, that's all. ABC has a lif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BC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adcast. Make the users which are to receive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f that group. Add only the group names to the ABC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Don't forget to precede the groupname with a '#').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to or remove users from that group.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