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5623604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3649086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