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ts=8 -*-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fido2rfc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u --unsecure                toss unsecu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--inbound-dir name        set inbound packe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--lock-file name          create lock fil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--exec-program name       exec program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--lib-dir name            set FIDOGATE 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 --spool-dir name          set FIDOGAT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 --verbose                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--help          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 --my-addr Z:N/F.P         set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 --my-fake-addr Z:N/F.P    set FIDO fake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 --remote-addr Z:N/F.P     set FIDO remo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rfc2fido [-options] [user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a --append                  append 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--news-batch              process ne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 --out-packet-file name    set outbound pack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 --news-mode               set ne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 --out-packet-dir name     set outbound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 --spool-dir name          set FIDOGAT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--lib-dir name            set FIDOGATE 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 --verbose                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--help          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 --my-addr Z:N/F.P         set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 --my-fake-addr Z:N/F.P    set FIDO fake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 --remote-addr Z:N/F.P     set FIDO remote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