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013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201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689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996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