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7846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6759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608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42063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