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833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85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66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324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