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3822302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584068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2630683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388060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