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Indented-Text-Mod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^ARFC kludges for "tunne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headers thru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: &lt;lvl&gt; &lt;fm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start of the ^ARFC kludges and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vl&gt;</w:t>
        <w:tab/>
        <w:t>0</w:t>
        <w:tab/>
        <w:t>no RFC head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subset of the original RFC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all original RF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</w:t>
        <w:tab/>
        <w:t>lines</w:t>
        <w:tab/>
        <w:t>lines, no 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</w:t>
        <w:tab/>
        <w:t>unformatted text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-Xxxx: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 header Xx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\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RFC header (line break for header lines &gt; XX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FC-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RFC header, header line starting with white sp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