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UTORUN, simply print out this form, fill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along with a check for $10 US per computer,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tin Schul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ti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usatzer 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067 Sindelf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or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