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ab/>
        <w:tab/>
        <w:tab/>
        <w:tab/>
        <w:t>�@</w:t>
        <w:tab/>
        <w:t>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open</w:t>
        <w:tab/>
        <w:tab/>
        <w:tab/>
        <w:t>��{��}���`�N���C�A���g�T�[�o�̎g�p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close</w:t>
        <w:tab/>
        <w:tab/>
        <w:t>��{��}���`�N���C�A���g�T�[�o�̎g�p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isconnect</w:t>
        <w:tab/>
        <w:tab/>
        <w:t>�J�����g�̃T�[�o�ƃR�l�N�g���Ă��</w:t>
      </w:r>
      <w:r>
        <w:rPr/>
        <w:t>邩�𔻒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connect</w:t>
        <w:tab/>
        <w:tab/>
        <w:t>jserver�Ɋ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sconnect</w:t>
        <w:tab/>
        <w:tab/>
        <w:t>jserver�̊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env_list</w:t>
        <w:tab/>
        <w:tab/>
        <w:t>jserver ���̑S�Ă̊��Ɋւ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ad</w:t>
        <w:tab/>
        <w:tab/>
        <w:t>�T�[�o���̃t�@�C����A�b�v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write</w:t>
        <w:tab/>
        <w:tab/>
        <w:t>�T�[�o���փt�@�C����_�E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ceive</w:t>
        <w:tab/>
        <w:tab/>
        <w:t>�N���C�A���g���փt�@�C����_�E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send</w:t>
        <w:tab/>
        <w:tab/>
        <w:t>�N���C�A���g���̃t�@�C����A�b�v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ist</w:t>
        <w:tab/>
        <w:tab/>
        <w:t>jserver���̃t�@�C���Ɋւ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ist_all</w:t>
        <w:tab/>
        <w:t>jserver���̑S�Ẵt�@�C���Ɋւ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info</w:t>
        <w:tab/>
        <w:tab/>
        <w:t>�t�@�C���̏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discard</w:t>
        <w:tab/>
        <w:tab/>
        <w:t>�t�@�C����jserver�</w:t>
      </w:r>
      <w:r>
        <w:rPr/>
        <w:t>ォ�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oaded</w:t>
        <w:tab/>
        <w:tab/>
        <w:t>�t�@�C����jserver��Ƀ��[�h����Ă��</w:t>
      </w:r>
      <w:r>
        <w:rPr/>
        <w:t>邩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loaded_local</w:t>
        <w:tab/>
        <w:t>�t�@�C�������[�h����Ă��</w:t>
      </w:r>
      <w:r>
        <w:rPr/>
        <w:t>邩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comment_set</w:t>
        <w:tab/>
        <w:t>�t�@�C���̃R����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dic_add</w:t>
        <w:tab/>
        <w:tab/>
        <w:t>�g�p����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delete</w:t>
        <w:tab/>
        <w:tab/>
        <w:t>�g�p��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list</w:t>
        <w:tab/>
        <w:tab/>
        <w:t>�g�p���̎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list_all</w:t>
        <w:tab/>
        <w:tab/>
        <w:t>�g�p���̑S�Ă̎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info</w:t>
        <w:tab/>
        <w:tab/>
        <w:t>�������̎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use</w:t>
        <w:tab/>
        <w:tab/>
        <w:t>������ϊ��ɎQ�������(�Q������Ȃ�)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ɑ΂��</w:t>
      </w:r>
      <w:r>
        <w:rPr/>
        <w:t>鎫���</w:t>
      </w:r>
      <w:r>
        <w:rPr/>
        <w:t>ȊO�̐</w:t>
      </w:r>
      <w:r>
        <w:rPr>
          <w:rtl w:val="true"/>
        </w:rPr>
        <w:t>ݒ</w:t>
      </w:r>
      <w:r>
        <w:rPr/>
        <w:t>�̃</w:t>
      </w:r>
      <w:r>
        <w:rPr/>
        <w:t>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param_get</w:t>
        <w:tab/>
        <w:tab/>
        <w:t>�ϊ� parameter 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param_set</w:t>
        <w:tab/>
        <w:tab/>
        <w:t>�ϊ� parameter 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uzokugo_set</w:t>
        <w:tab/>
        <w:tab/>
        <w:t>�t����t�@�C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uzokugo_get</w:t>
        <w:tab/>
        <w:tab/>
        <w:t>�t����t�@�C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̒</w:t>
      </w:r>
      <w:r>
        <w:rPr/>
        <w:t>P��</w:t>
      </w:r>
      <w:r>
        <w:rPr/>
        <w:t>𑀍</w:t>
      </w:r>
      <w:r>
        <w:rPr/>
        <w:t>삷��</w:t>
      </w:r>
      <w:r>
        <w:rPr/>
        <w:t>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add</w:t>
        <w:tab/>
        <w:tab/>
        <w:t>�����ɒP�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delete</w:t>
        <w:tab/>
        <w:tab/>
        <w:t>��������P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search</w:t>
        <w:tab/>
        <w:tab/>
        <w:t>������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search_by_env</w:t>
        <w:tab/>
        <w:t>���œǂ</w:t>
      </w:r>
      <w:r>
        <w:rPr/>
        <w:t>݂̒</w:t>
      </w:r>
      <w:r>
        <w:rPr/>
        <w:t>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info</w:t>
        <w:tab/>
        <w:tab/>
        <w:t>�����̒P��Ɋւ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ord_comment_set</w:t>
        <w:tab/>
        <w:t>�����̒P��ɃR����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set</w:t>
        <w:tab/>
        <w:tab/>
        <w:t>�����̒P��̕p�x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[�o�E�t�@�C���V�X�e����̃t�@�C���Ɋւ��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access</w:t>
        <w:tab/>
        <w:tab/>
        <w:t>�t�@�C���̃A�N�Z�X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mkdir</w:t>
        <w:tab/>
        <w:tab/>
        <w:t>�T�[�o�̊Ǘ����Ƀf�B���N�g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move</w:t>
        <w:tab/>
        <w:tab/>
        <w:t>�T�[�o�E�T�C�g�̃t�@�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stat</w:t>
        <w:tab/>
        <w:tab/>
        <w:t>�t�@�C���̎�</w:t>
      </w:r>
      <w:r>
        <w:rPr>
          <w:rtl w:val="true"/>
        </w:rPr>
        <w:t>ނ</w:t>
      </w:r>
      <w:r>
        <w:rPr/>
        <w:t>𒲂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dic_file_create</w:t>
        <w:tab/>
        <w:t>�����t�@�C����T�[�o�E�T�C�g�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file_create</w:t>
        <w:tab/>
        <w:t>�����t�@�C���̕p�x�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C�A���g�E�t�@�C���V�X�e����̃t�@�C���Ɋւ��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dic_file_create_client �����t�@�C����N���C�A���g�E�T�C�g�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do_file_create_client �����t�@�C���̕p�x�t�@�C����N���C�A���g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g�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file_remove_client</w:t>
        <w:tab/>
        <w:t>�N���C�A���g�E�T�C�g�̃t�@�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ϊ��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kanren</w:t>
        <w:tab/>
        <w:tab/>
        <w:t>�A���</w:t>
      </w:r>
      <w:r>
        <w:rPr>
          <w:rtl w:val="true"/>
        </w:rPr>
        <w:t>ߕ</w:t>
      </w:r>
      <w:r>
        <w:rPr/>
        <w:t>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tan_dai</w:t>
        <w:tab/>
        <w:tab/>
        <w:t>�P���</w:t>
      </w:r>
      <w:r>
        <w:rPr>
          <w:rtl w:val="true"/>
        </w:rPr>
        <w:t>ߕ</w:t>
      </w:r>
      <w:r>
        <w:rPr/>
        <w:t>ϊ��ő</w:t>
      </w:r>
      <w:r>
        <w:rPr/>
        <w:t>啶�</w:t>
      </w:r>
      <w:r>
        <w:rPr>
          <w:rtl w:val="true"/>
        </w:rPr>
        <w:t>ߕ</w:t>
      </w:r>
      <w:r>
        <w:rPr/>
        <w:t>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tan_sho</w:t>
        <w:tab/>
        <w:tab/>
        <w:t>�P���</w:t>
      </w:r>
      <w:r>
        <w:rPr>
          <w:rtl w:val="true"/>
        </w:rPr>
        <w:t>ߕ</w:t>
      </w:r>
      <w:r>
        <w:rPr/>
        <w:t>ϊ��ŏ����</w:t>
      </w:r>
      <w:r>
        <w:rPr>
          <w:rtl w:val="true"/>
        </w:rPr>
        <w:t>ߕ</w:t>
      </w:r>
      <w:r>
        <w:rPr/>
        <w:t>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zen_dai</w:t>
        <w:tab/>
        <w:tab/>
        <w:t>�P���</w:t>
      </w:r>
      <w:r>
        <w:rPr>
          <w:rtl w:val="true"/>
        </w:rPr>
        <w:t>ߕ</w:t>
      </w:r>
      <w:r>
        <w:rPr/>
        <w:t>ϊ��ő</w:t>
      </w:r>
      <w:r>
        <w:rPr/>
        <w:t>啶�</w:t>
      </w:r>
      <w:r>
        <w:rPr>
          <w:rtl w:val="true"/>
        </w:rPr>
        <w:t>ߕ</w:t>
      </w:r>
      <w:r>
        <w:rPr/>
        <w:t>ϊ��ϊ����S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anzen_sho</w:t>
        <w:tab/>
        <w:tab/>
        <w:t>�P���</w:t>
      </w:r>
      <w:r>
        <w:rPr>
          <w:rtl w:val="true"/>
        </w:rPr>
        <w:t>ߕ</w:t>
      </w:r>
      <w:r>
        <w:rPr/>
        <w:t>ϊ��ŏ����</w:t>
      </w:r>
      <w:r>
        <w:rPr>
          <w:rtl w:val="true"/>
        </w:rPr>
        <w:t>ߕ</w:t>
      </w:r>
      <w:r>
        <w:rPr/>
        <w:t>ϊ��ϊ����S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֌W�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name</w:t>
        <w:tab/>
        <w:tab/>
        <w:t>�i���ԍ�����i���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number</w:t>
        <w:tab/>
        <w:tab/>
        <w:t>�i��������i���ԍ�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hinsi_list</w:t>
        <w:tab/>
        <w:tab/>
        <w:t>�i���m�[�h������i�����̗�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</w:t>
      </w:r>
      <w:r>
        <w:rPr/>
        <w:t>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_version</w:t>
        <w:tab/>
        <w:tab/>
        <w:t>�T�[�o�A�y�сA���C�u�����̃o�[�W�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who</w:t>
        <w:tab/>
        <w:tab/>
        <w:tab/>
        <w:t>�T�[�o�̎g�p�҂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_kill</w:t>
        <w:tab/>
        <w:tab/>
        <w:tab/>
        <w:t>�T�[�o��I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