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Ŀ �Ŀ ���������Ŀ ������Ŀ �Ŀ      ������Ŀ �Ŀ   �Ŀ</w:t>
        <w:t xml:space="preserve">           �������Ŀ �Ŀ ���������Ŀ ������Ŀ �Ŀ      ������Ŀ 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 � � � �</w:t>
      </w:r>
      <w:r>
        <w:rPr/>
        <w:t>Ŀ �Ŀ � � ��Ŀ � � �      � ������ �� ����</w:t>
        <w:t xml:space="preserve">           � ������� � � � �Ŀ �Ŀ � � ��Ŀ � � �      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Ŀ � � � � � � � � � ���� � � �      � ��Ŀ    ������</w:t>
        <w:t xml:space="preserve">           � �����Ŀ � � � � � � � � � ���� � � �      � ��Ŀ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� � � � � ��� � � � ������ � �      � ����    ���Ŀ�</w:t>
        <w:t xml:space="preserve">           �����Ŀ � � � � � ��� � � � ������ � �      � ����  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 � � � �     � � � �      � ����</w:t>
      </w:r>
      <w:r>
        <w:rPr/>
        <w:t>Ŀ � ����Ŀ ���� ��</w:t>
        <w:t xml:space="preserve">           ������� � � � � �     � � � �      � ����Ŀ � ����Ŀ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 ���     ��� ���      �������� �������� ���   ���</w:t>
      </w:r>
      <w:r>
        <w:rPr/>
        <w:t xml:space="preserve">           ��������� ��� ���     ��� ���      �������� ��������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ex BBS - (c) 198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ris Laforet Software/Christopher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Laforet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mer's Oasis BBS - Graham, NC - 919/226-6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mer's Oasis 2 BBS - Graham, NC - 919/226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Mail 1:151/401 or 1:151/402 as Chris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Email - User ID: 76120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ie Email - User ID: XTX74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X Email - User ID: lafo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ing by Chris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authorized Selling/Renting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Title Page/Help Files/Etc by Robbie Fo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  <w:t xml:space="preserve">                               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galistic Mumbo-Jumbo</w:t>
        <w:t xml:space="preserve">                               Legalistic Mumbo-Jum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s copyright (c) 1989-91, Chris Laforet Softwar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Laforet.  This copyright is waiv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executable files for Simplex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free to distribute the Simplex executabl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as long as they are contained in the original form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Simplex is available for purchase from Ch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foret Software.  When you purchase this code, you are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clusive license to modify it for your ow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s that you produce must never be distributed i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iginal executables as compiled and distribu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Laforet Software unless you arrange a royalty syst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Laforet Software.  During the course of your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develop a feature which you believe should be a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tributed Simplex executables, you may submit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ris Laforet Software for review and for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ion into Simplex, as long as such incorporat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lace Chris Laforet Software and/or Christopher Laforet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netary obligations.  Your submitted code mus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letter indicating that you are freely granting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ris Laforet Software for the incorporation of your cod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warranties of any kind, explicit or implied,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software.  Simplex's executables are provided on an "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" basis.  What this means is that if you decide to use Simpl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t your own risk.  In plain English, this means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implex and your machine blows up, the develop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of Simplex are not responsible in any fash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Simplex and it loses all of the files on your disk,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he developers and distributors of Simplex are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accountable.  While these scenarios are rather extre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, they serve to indicate that Chris Laforet Softwar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Laforet does not warrant, guarantee, or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presentations regarding the use, or results of use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or its documentation in terms of accuracy, relia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ness, currentness,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  <w:t xml:space="preserve">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  <w:t xml:space="preserve">                               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to Simplex</w:t>
        <w:t xml:space="preserve">                               Introduction to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s a package created for the running of a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BBS).  The development of Simplex arose out of Chri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gripes insofar as his inability to either fix bu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eatures to other BBS packages.  From the outset, Simplex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be an easy-to-use BBS system, with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(at a price!) to anyone who might be interested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hand, Simplex's executables are meant to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ublic-domain material.  There are many good BBSes out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which have cost their SYSOPs (System Operators) lo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to purchase the necessary hardware.  There is no reas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 why they also have to ante up lots of money for thei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s somewhat based on the user interface of QuickBB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id that imitation is the sincerest form of praise, an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aise of QuickBBS' logical user interface (like P for Pause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mplex emulates certain of its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s currently available for DOS or OS/2.  It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orted to UNIX also.  Simplex is going to be produc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user version for OS/2 in the future.  There are no pl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DOS version multiuser, but once it has been p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, Simplex should be multius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  <w:t xml:space="preserve">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  <w:t xml:space="preserve">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Simplex</w:t>
        <w:t xml:space="preserve">                                 Installing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users of Simplex will require a FOSSIL driver such as 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inn's excellent X00 package.  A FOSSIL driver is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provides an interface to communications 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users do not have to use a fossil since OS/2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s with interrupt-driven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-Simplex and Answering the Phone</w:t>
        <w:t xml:space="preserve">          3.1-Simplex and Answering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will answer the phone by itself as long as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string results (like Hayes).  In CONFIG you can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strings for Simplex to monitor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doNet node, then you will probably have a front-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phone for you.  See below for more details of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Simplex as a simple host program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ringback feature.  This feature permit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voice line for your host and not have to worry too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modem answering the phone and surprising o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!  How this works is that a person wishing to c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rings the number and allows it to ring less than 5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hen arm the answer feature.  They can then call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ss than 40 to 50 seconds and the modem will answer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y hang up, the system will be back in an unarm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-Installing A Fidonet Node</w:t>
        <w:t xml:space="preserve">          3.2-Installing A Fidone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Simplex as a Fidonet nod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ome sort of a front-end mailer software such as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ntDoor.  This software is needed in order to handl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  <w:t xml:space="preserve">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between your node and other fidonet nodes. 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you use must comply with oMMM message bundle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you choose to write a message handling interfa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er and Sim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needs a special directory which it uses as an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ront-end mailer.  Traditionally, this director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the MATRIX directory.  This directory is us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ation/forwarding of messages from Simplex to other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se messages is the standard FidoNe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s outlined in their FSC-0001 standard (1.MSG, 2.MS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These messages are then taken by mail bundler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MM or SMP and bundled for the front-end mailer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 that this directory not be used f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also needs a special directory where inbound bund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ackets are placed.  Traditionally, this directo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alled INBOUND.  The front-end mailer will place the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 in message packets here once they have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Simplex's mail utilities will scan this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npacked bundles or packets which it would proceed to unp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essential that this area be used exclusive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mail since Simplex searches for bundles and packet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requires a special directory which can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ratch" area.  This directory is essential and mus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by Simplex.  It is suggested that you c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CKET since it is used to hold unarchived inbou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.  This directory is essential because once the 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d, the archives are deleted.  If the packet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ed for any reason, they will remain intact until Simplex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utilities are run once again.  This directory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directory is searched for message packets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's mail utilities 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bers of FidoNet are listed in a file called the Nod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be able to communicate with other nodes,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software must have access to this nodelist.  Simplex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o this rule.  It requires that the nodeli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using any Version 6 nodelist compiler (Versio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are used by BinkleyTerm, Opus, and many other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) such as ParseList.  Simplex must know exactly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compiled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requires a FidoNet node's address.  This address uniqu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node during communications with other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  A FidoNet address consists of a Zone (read continent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, and a Node number such as 1:151/401 which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's "home" node as being in Zone 1 (North America), Net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astern North Carolina), and Node 401 in that net.  While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  <w:t xml:space="preserve">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ne number is not absolutely essential at this time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erfectly acceptable to list your Zone number as 0, such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frowned upon in a network which is worldwide in natu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 Simplex does somewhat attempt to enforce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-Setting Up Simplex BBS Paths</w:t>
        <w:t xml:space="preserve">          3.3-Setting Up Simplex BBS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should have a special directory for its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and userlist files.  This directory can be sha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if so desired (for example, with the front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's configuration files).  It also requires a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nu files, a directory which should be used exclusive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  Simplex also requires a directory for it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t is advisable to create 3 subdirectories, say \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the configuration, message, and userlist file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IMPLEX\MENUS (for the menu files), and \SIMPLEX\SCREEN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and its utility programs respond to the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(SET SIMPLEX=path of Simplex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  It is advisable to place this set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(in DOS) or in your config.sys (in OS/2)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mplex and its utilities can always find their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lanning to run a FidoNet node with Simplex,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n inbound directory where your front-end mailer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ound for your node.  There also needs to be a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your Simplex system will place fil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-end mailer to send to other nodes.  These could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IMPLEX\INBOUND and \SIMPLEX\OUTBOUND and must be set up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's configuration as well as your front-end mai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requires two other directories to handle it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mail duties.  These are a matrix directory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s mail as standard FSC-0001 message fil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ation/forwarding, and a packet directory which it use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area while unpacking inbound mail.  These could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IMPLEX\MATRIX and \SIMPLEX\PACKET.  Please notice that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its packet directory and thus it should only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  <w:t xml:space="preserve">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-Configuring Simplex with CONFIG</w:t>
        <w:t xml:space="preserve">          3.4-Configuring Simplex with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f Simplex is rather simple using CONFIG.EXE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it is CONFIG2.EXE).  In DOS using some old CGA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s cause "snow" on the screen.  If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and get snow, exit and then run it with CONFIG -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retrace ("snow")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Simplex is a menu-driven progra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 to use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When you make changes on a text field you MUST h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n the field to keep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When you change a screen of options, you may hit h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X, Alt-Q or ESC to exit back to the menu and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When editing menus, pressing PgUp, PgDn, or Alt-X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the changes.  Pressing ESC aborts the chang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menu page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To go forwards to a specific field without aff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ents of any other fields, press Tab.  To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wards use Shift-Ta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On multiple choice options, you may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/number corresponding to the choic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, hit Enter or Tab to skip past it without mak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, or hit Shift-Tab to skip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On scrolling, light-bar menus, use your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option that you wish.  You may also h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etter of an option to get to the firs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that letter.  Ctrl-PgUp and Ctrl-PgDn mo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ge" of options at a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Always remember that your ESC key backs you ou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:  You must enter your BBS Name and Sysop Nam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your Sysop name in the same form as your login,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Sysop will be directed to you.  If you run a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then you must also provide your address and origin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Echomail messages.  This origin line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Echomail messages along with your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configured a special origin line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(see option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:  This screen allows you to configure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You also can indicate if your modem is sl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to commands, and set the minimum baud rate a user ha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  <w:t xml:space="preserve">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log on to Simplex and the minimum baud a user has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ee ANSI color screens.  Notice that in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trings the | character indicates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~ character indicates a 0.5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:  This screen allows you to configure Simplex's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Most are self-explanatory.  Private BBS operation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someone is not on the nodelist they are not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in.  Disable local keyboard means that by defau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s disabled from being active while someone is logg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can be toggled on and off with Alt-K while Simpl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:  This screen allows you to configure Simplex's pa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paths are only for FidoNet mail paths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if you are not going to run a Fido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:  This screen allows you to configure the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s for archivers available on your syst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only needed for FidoNe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6:  This section permits you to edit/add/dele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for your Simplex system.  Use PgUp and PgDn keys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ach message board.  The number of the message bo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menu options.  Message boards may be numbered an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 through 9999, depending on your preferences.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name is shown to the user while reading messages.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types may be Local, FidoNet Mail (should only be on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doNet mail), Echomail, or Local Fileattach.  Message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low messages which are private only, public only, 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nd private.  The read and write privilege level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user levels to be able to read and post messag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The sysop privilege level is the minimum use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have access to sysop's message options like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ve messages.  If the area is an Echomail area,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special origin line to be used in lieu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for that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7:  This section permits you to edit/add/dele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for your Simplex system.  As in option 6, use Pg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to scroll through each file board.  The number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is used in menu options.  File boards may be number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9999.  The file board name is shown to the use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cross areas.  The search privilege level is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evel needed in order to get access to the file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cross areas.  The file path is the path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is area should contain files for the area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file (see description below).  In most ca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path to FILES.BBS should be left blank (it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rea path), it is only included for special systems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  <w:t xml:space="preserve">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D-ROM units which must have a FILES.BBS in a directo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separate from the regular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8:  This section allows you to edit/add/delete ev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implex system.  The event title will be shown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ir online time is going to be cut short by a pending 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vent.  You may select the weekdays and tim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supposed to occur and the errorlevel that Simplex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f the event occurs.  You may set an event to be forc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In Simplex, an event is "forced" if it will exit even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online.  If an event is not "forced", it will only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implex is sitting idle when the event occurs.  Sh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temporarily suspend an event without deleting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it as not enabled.  PLEASE NOTICE THAT WHILE EVENT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 THIS RELEASE OF SIMPLEX, THEY WILL ACT TO LIMIT A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NLINE AT SPECIAL TIMES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9:  This section allows you to edit/add/copy/dele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Use of this section rather straightforward. 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and help information.  While the menu ed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for small fixes, the Simplex Menu Compiler (SMC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nvenient for laying out complete menu systems.  B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that some menu options require data to be provi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while others do not.  See below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menu types.  Two points that must be clarifi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use of the expert and autoexecute flags in menu line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toggle expert mode, a mode which should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of menu options, only showing a list of hot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 lines of the menu should still show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knows where they are.  One of these should be the menu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Hence you can indicate with a "Yes" to the exp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when you would like to show menu lines to the exp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user.  Autoexecuting menus options are done when the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shown.  Any menu type can be autoexecuting, howev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ypes do not make sense if they are automatic.  On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outlined in the description of the type 49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  <w:t xml:space="preserve">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  <w:t xml:space="preserve">                                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mplex Menu Types</w:t>
        <w:t xml:space="preserve">                                 Simplex Menu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gives a brief rundown of the types of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menu development.  Some of these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additional data fields, while other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rely ignore the contents of said field.  Options in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([])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0: Show menu line.  This option will merely s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menu line and will not respond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s.  Hence there is no need for a key value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 of menu.  It is mostly used to give menu titles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formatting lines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: Call new menu - Add to return stack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he contents of the menu line and if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is triggered, it will attempt to call the menu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data line.  The return is pushed on a 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a subsequent call to menu type 3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nu.  If a password is provided, then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ompted for the password prior to being given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 Additional Data: Menuname 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: Goto new menu - Clear return stack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he contents of the menu line and if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is triggered, it will attempt to call the menu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data line.  The return stack is clear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menu becomes the new base of the stack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s provided, then the user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prior to being given access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Menuname 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: Return to previous menu.  This option pop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ff of the stack and returns to the previou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6: Enter a message on board.  This option permi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a message on the specified message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the user may be logged off automaticall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the message editor by specifying a /L on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THe logoff is exactly as if a type 255 menu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executed.  The message may be forced to a specific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the optional /T=user_name option.  Please n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_" (underbar) between the user's firat and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  <w:t xml:space="preserve">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e exchanged for a space when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entered.  Additional Data: board# [/L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T=user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7: Read messages on board.  This option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public messages or private messages to him/her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oard.  If the user's privilege level is grea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the message board's sysop privilege, then he/s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ble to read all messages in the area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8: Scan messages on board.  This option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headers for public messages or private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/her on a message board.  If the user's privile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or equal to the message board's sysop privile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he/she will be able to see all the headers in th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9: Quickscan messages on board.  This option perm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see the basic headers for public messages or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him/her on a message board.  If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 is greater or equal to the message board's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, then he/she will be able to see all the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s in the area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0: Search userlist.  This option permits the user to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list for a user's name and/or list all user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1: Search for Fidonet address.  This option permit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arch for a specific FidoNet node in the node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2: Generate FREQ to Fidonet address.  This option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generate network file-requests (in *.REQ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specific FidoNet node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2: List files on file board.  This option open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's FILES.BBS and lists the files available in th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3: Upload file to file board.  This option permi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load files to the specific file board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4: Download file from file board.  This option perm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download files from the specified file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  <w:t xml:space="preserve">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5: Raw directory list of file board.  This options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get a raw directory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 board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6: Contents of archive on file board.  This option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see the contents of .ARC, .PAK, .ZIP, .LZH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ZOO files in the specified file board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7: Show new files across file boards.  This option sear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file boards for files with dates later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last login or with dates later than a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8: Search for filename across file board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across file boards for a specified fil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9: Search for keyword across file board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across file boards for a specified keywor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0: Delete file on file board.  This option permi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files and description entri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1: Read a text file on file board.  This option permi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read the contents of a fil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 area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2: Download ONE special file from boar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a user to download a sysop-specified file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rea.  Additional Data: board#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3: Move file(s) from one file board to anoth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permits the user to move files and description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board.  Additional Data: source_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8: Show ascii/ansi file.  This option shows the us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nsi or ascii file.  Do not include the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base filename.  The file will not pause at the e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9: Show ascii/ansi file with menu hotkeys. 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as an automatic executing menu option,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in the data line will be shown to the us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menu line is being shown however the menu's hotkey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be active!  This permits you to design free-form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n ANSI screen editor.  As with a type 48 data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include the exension, just the base filena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not pause at the end, but will continue sh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  <w:t xml:space="preserve">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dditional menu lines until the menu is finish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actually provides a hotkey for this menu typ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have exactly like a type 48 (i.e. hotkeys ar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when it is an automatic executing op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0: Show ascii/ansi file with pause at en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the user the specified ansi or ascii file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extension, only the base filename.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ause at the end and prompt the user for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1: Answer questionaire file.  This option lead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a questionaire file.  See below for more info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x's questionaire language.  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4: Change user's city/state.  This option permi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his/her city/state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5: Change user's password.  This option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is/her password.  Prior to changing the passw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A?? is shown (see below)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6: Change user's clearscreen status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toggle on or off his/her sending of clear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  These are only sent is ANSI status is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7: Change user's MORE status.  This option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oggle on or off his/her screen pausing statu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nly sent is ANSI status is on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8: Change user's screen length.  This option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toggle on or off his/her sending of clear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  These are only sent is ANSI status is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9: Change user's ANSI status.  This option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oggle on or off his/her sending of ANSI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0: Change user's default editor status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toggle between using the line edito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-screen ANSI editor.  The full-screen editor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f ANSI status is on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1: Change user's novice/expert mode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toggle between normal menu mode and exp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re only option letters are shown)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  <w:t xml:space="preserve">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2: Change user's home phone number.  This option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change his/her home number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3: Change user's data/work phone number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change his/her data or work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80: Enter an advertisement in ad area.  This option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to enter an advertisement or user-posted bulleti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ad" area.  Ads are placed in a special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in the data line.  The days argument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amount of time that the "ad" can remai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The optional /R argument indicate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number where replies to "ads" will be posted.  I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, the user is not prompted to permit rep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ilename /D=days [/R=board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81: Read advertisements in ad area.  This option permi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read advertisements or user-posted bulletins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d" area.  The optional /R argument indicate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number where replies to "ads" will be po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ilename [/R=board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82: Scan advertisements in ad area.  This option permi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scan the headers of advertisements or user-po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in an "ad" area.  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0: Run a program from within SIMPLEX.  This option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to run an external program.  The data lin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to be passed to the command spawn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searches the path for the program to ru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meta-commands can be used as argument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r  = user's time left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  = current date as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t  = current time as hh: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f  =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  =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a  = user's ansi flag (ascii 1 if on or ascii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  = In DOS: comm port number (ascii 1 for com1)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/2: comm file handle as a decimal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u  = user's number in userlist as ascii decima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0 is fir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b  = connect baud rate as ascii decimal string (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l keyboa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*  = DOS only: leave fossil hot (do not deinitializ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calling program (not consider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ument to th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  <w:t xml:space="preserve">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  = stop and wait for Enter after runn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ot considered an argument to the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## = Passes the pathname for the file boar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##.  For example, if file board 100 ha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as d:\files\editors, then using $100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titute d:\files\editors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name is NEVER backslash-termina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board specified by ## does not exist,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ank argument is passed (i.e. a nul-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program.exe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1: Exit to DOS with an errorlevel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2: Show version/copyright information.  This option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nformation about Simplex BBS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3: Show user's usage statistics.  This option sh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ome information about his/her first connect dat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connect date and time, upload and download statisti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ime information for this call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4: Yell for chat with Sysop.  This option permi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mmon the sysop for a chat if the current time is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ed yell time specified under option 3 in CONFI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5: Show current time of day.  This option sh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 and time until the user presses Enter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for systems with access to exact time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6: Check for mail.  This option checks for unreceive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the user.  It marks mail for later rea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them the option of reading mail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7: Sysop's user-upgrade option.  This option perm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access/modify userlist records.  It is not mean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other than Sysops.  The user must have ANSI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is option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55: Logoff/hangup connection.  This option log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of the system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  <w:t xml:space="preserve">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  <w:t xml:space="preserve">                                     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Simplex</w:t>
        <w:t xml:space="preserve">                                   Running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may be started by merely typing Simplex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OS/2 users use Simplex2) and pressing Enter in th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directory.   However, it is doubtful that such simpl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uffice for most applications of Simplex!  Hence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a series of command line arguments that permi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t under specified conditions, and it returns with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to indicate that certain event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x command line may include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A list of these options might be obtained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-? on the command line.  Most of these options are me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when spawning Simplex from a front-end FidoNet mai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ome are even handy for use in simple host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Bxxxx  Startup at the specified baud (User is onli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H      Do not hangup before ex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      Startup in local mode (same as -B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xxx   DOS: Use the specified comm port *or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xxx   OS/2: Use the specified comm hand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R      Do ringback model of call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xxx   Set maximum time user is allowed on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X      Exit after carrier is lost or after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 a mailer program might spawn Simplex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2 -B%1 -P%2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a local session, it might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2 -L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let batch files know what is causing Simplex to ex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turns different errorlevels.  The following errorleve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 in Si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rmal Simplex exit prompted by Alt-X keystro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Simplex had an internal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Normal Simplex exit after user was on and -X wa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Netmail was entered and Alt-X pressed or -X wa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  <w:t xml:space="preserve">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Echomail was entered and Alt-X pressed or -X wa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Netmail and Echomail were entered and Alt-X press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 was on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+   Errorlevel generated by an even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2 is especially created for simple Simplex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hich need to know if to run external utiliti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RECENT or SUSAGE (see below).  Obviously, if you have ex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waiting-state with Alt-X, there is no need to check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st user has been added to the database.  Hence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batch file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simplex=d:\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un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2 -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3 goto run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1 goto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ecent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sage -G -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un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FidoNet compatible BBS might 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un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 -b%1 -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6 goto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5 goto echo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4 goto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3 goto 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cho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nx -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  <w:t xml:space="preserve">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ecent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sage -G -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un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  <w:t xml:space="preserve">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  <w:t xml:space="preserve">                                      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plex Ancillary Files</w:t>
        <w:t xml:space="preserve">                               Simplex Ancill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requires a number of files to be provid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o its normal work and to present a helpfu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interface to the user.  The following sections o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Simplex looks for under various condition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amed with extensions for users who are using ANS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is running ANSI, then the user is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filename.ANS.  If this file cannot be found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ANSI off, the contents of filename.ASC ar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 include as many ANSI sequenc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in the .ANS file but leave them out of the .ASC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NSI compiler, it will automatically prepare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-Files for Help</w:t>
        <w:t xml:space="preserve">          6.1-Files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present help screens should attempt to b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yet concise at the same time.  No user appreciate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mped with information when they ask for help!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configured scree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HELP.A??     This file presents help on the download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 your Simplex system.  It is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H at the Down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HELP.A??     This file presents help on the upload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 your Simplex system.  It is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H at the Up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HELP.A??   This file presents help on the choic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Nod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HELP.A??   This file presents help on the choic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Read Messag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  <w:t xml:space="preserve">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HLP.A??   This file is shown when a user presses H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Top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HELP.A??   This file is invoked by requesting help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Editor Menu.  It should describe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to the user of the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HELP.A??   This file presents help when the user of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Editor presses ^K ?.  It should prese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f the options available in tha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HELP.A??     This file presents the user with help f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ickScan option in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HELP.A??   This file is shown when a user requests hel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an Menu of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LP.A??     This file is shown when in read mode while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/User Bullet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-General Files</w:t>
        <w:t xml:space="preserve">          6.2-Gener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called upon in certain specific situation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ning of Simplex.  They are almost essential for pro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iendly interface between your BBS and the user.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configured scree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SLOW.ASC    This file does not have an ANSI flavor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ANSI preference is not known at the tim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hown.  It is shown when a user has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odem slower than your minimum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d i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.ASC       This file is shown before the user is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/her name.  Since the user's ANSI pre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yet known, there is no ANSI flavo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It is not wise to embed ANSI codes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it might cause undesirable side-effect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OUND.ASC   This file is shown after a user enters a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in the userlist, and before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 if they entered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  <w:t xml:space="preserve">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ASC    This file is shown only if the user's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userlist and the BBS is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register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ASC       This file is shown after a user has indicat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name was spelled correctly and it was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list.  It is wise to indicat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y will be asked a few question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to configure the system to their lik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be to explain the meaning of ANSI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A??   This file is sent before the new user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/her password into the system, or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s to change his/her password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that they must choose a password of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4 characters and that it should be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 yet difficult for close friends to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A??    This file is shown to a user after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ed filling out the new-user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efore they are provided with the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  It is a good idea to welcome them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and maybe to explain some of the ru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2.A??   This file is shown to users who have called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5 times.  It is a good idea to use it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ew pointers on the us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??    This file is shown to a user after logging i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new user after NEWUSER2.A??.  It preced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mail check.  This is the place to 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lashy log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A??   This file shows the latest news on the system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ging in.  It is shown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.A?? and the mai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NSWER.A??   This file is shown after a user has yell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did not answer immediately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lain to the user that the Sysop is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at he/she might break in and chat whil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using the boar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MANY.A??    This file is shown after a user has atte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ll but does not have any remaining yells (a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YELL.A??     This file is shown when the user attempts to y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it is outside of the yell hours configur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  <w:t xml:space="preserve">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  It should indicate to the user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leave the Sysop a messag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??    This is the last file that the user se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ging off of your BBS.  It is show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is told to ha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-Files Created by CONFIG</w:t>
        <w:t xml:space="preserve">          6.3-Files Created by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normal in the Simplex hom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 by CONFIG.  They are not meant to be dele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by any means other than with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BBS     This file contains th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 by Simplex and its utiliti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includes the BBS name, the Sysop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ths to different directories, and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BBS     This file contains the event information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BBS   This file contains the path and file are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referenced b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.BBS    This file contains the message are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referenced b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-Files Needed by Simplex</w:t>
        <w:t xml:space="preserve">          6.4-Files Needed by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absolutely essential for Simplex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must be in the Simplex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BBS      This file contains in ascending priority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amount of time in minutes per d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for each privilege level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is 1440 minutes (24 hours)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in ASCII text organiz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  <w:t xml:space="preserve">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level&gt;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 1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5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any user with level 1 through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30 minutes on the system.  Any user with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through 199 has 60 minutes on the system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with level 200 through 254 has 120 minu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, and any user with level 255 has 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ut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.BBS   This file contains the user record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ained by using the USERLIST program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Sysop user-editor from within Si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     Each file directory needs a FILES.BBS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he names of the files alo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ilename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name should be in all caps and any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paces or tabs may separate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.  If a line begins with a hyphe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and all subsequent lines will be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ght white.  If a line begins with a spa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yphen, it is shown as 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y Main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.DOC  A description of this file are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X.ZIP   The latest Simple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  <w:t xml:space="preserve">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-Files Created by Simplex</w:t>
        <w:t xml:space="preserve">          6.5-Files Created by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found in the Simplex hom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 and maintained by Simplex and its utilitie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st left alon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EAD.BBS    This file contains the header information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, from, subject) for each message in the Si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 It contains an offset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vant text in MSGBODY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BODY.BBS    This file contains the text of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LINK.BBS    This file contains abbreviated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message in the Simplex system and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DATA.BBS    This file contains information about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messages in Simplex and in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READ.BBS    This file contains the last-message-read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user for each message area in the Si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INFO.BBS   This file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/current user for external utilitie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uch as SREC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   This file is created by Simplex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programs and contains information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tain game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-Files used by Simplex Utilities</w:t>
        <w:t xml:space="preserve">          6.6-Files used by Simplex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may be found in the Simplex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iles that are needed by external Simplex util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dited with a pure-ASCII text editor.  They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f you do not intend to run Fido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  <w:t xml:space="preserve">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     This file is used by SMAIL to Export/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.  It is organ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msgarea number&gt; &lt;echo-areaname&gt; &lt;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&lt;msgarea number&gt; is the Simplex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as defined in CONFIG.  The special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umber" P is reserved for "pass through"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, that is areas which are not on your BB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you might be passing on to other BBS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cho-areaname&gt; is the official echo "tag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echo.  The destination addresse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 which your BBS "feeds".   Comme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file begin with a semicolon (;).  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ample of an AREAS.BB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This is a sample AREAS.BBS comme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C_ECHO  1:151/401 1:151/403 1:151/4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151/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SIMPLEX 1:151/401 1:151/404 1:151/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LUNATIC 1:151/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WRITING 1:151/404 1:151/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AMIGA   1:151/403 1:151/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_ECHO, for example, is imported to area 10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forwarded to the other addresses listed.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ther hand, AMIGA is not imported, but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ed to the listed nodes.  Note the fu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zone notation.  If you omit the zone and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will default to the same as your zone and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as configured in CONFIG (e.g. 10 C_ECHO 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3 404 1000 is the same as above since my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1:151/4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.CTL        This file is used by SMP to export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systems.  It is similar to oMMM's C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uses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 &lt;letter&gt;      This keyword deline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chedule.  It is used as S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llowed by a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phabet, as in SCHED 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CHED Z.  Schedules are ha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 doing special ac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utbound mail at certain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 &lt;addresses&gt;   This keyword will mark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il to the in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  <w:t xml:space="preserve">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stinations in such a fash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at it will not be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.g. filename.?ut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name.n?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name.?lo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name.n?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&lt;addresses&gt;    This keyword will mark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il that was previously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th the LEAVE keyword in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fashion that it may be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EAVE and SEND hav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.g. filename.n?t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name.?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name.n?o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name.?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M &lt;addresses&gt;    This will mark any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il packets to the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at had been left with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o that they can once agai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inuo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.g. filename.nct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name.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name.nco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name.c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LL &lt;addresses&gt;    This will create a blank .f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 to the dest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viding there is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inuous, direct o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il addressed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STROUTE           This command is very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its use migh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desirable side-effect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 do not know how to us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t will look for any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.out packets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address them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pective net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  <w:t xml:space="preserve">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.g. filename.out 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0000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DIRECT &lt;to&gt; &lt;address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DIRECT &lt;to&gt; &lt;address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ZHDIRECT &lt;to&gt; &lt;address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ODIRECT &lt;to&gt; &lt;address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se commands will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ing the specified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as long a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mand line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FIG) the packets bou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addresses&gt;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chive bound to &lt;to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chive is then lis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.DLO file addre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pecti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IRECT &lt;address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command will mark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rect mail to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ddresses as norm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.g. filename.dut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name.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name.dlo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name.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DIRECT &lt;address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command will mark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rmal mail to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ddresses as direc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.g. filename.out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name.d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name.flo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name.d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OLD &lt;to&gt; &lt;address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HOLD &lt;to&gt; &lt;address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ZHHOLD &lt;to&gt; &lt;address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OHOLD &lt;to&gt; &lt;address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se commands will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ing the specified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as long a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mand line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FIG) the packets bou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addresses&gt;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chive bound to &lt;to&gt;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  <w:t xml:space="preserve">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chive is then lis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.HLO file addre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pecti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HOLD &lt;address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command will mark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old mail to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ddresses as norm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.g. filename.hut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name.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name.hlo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name.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HOLD &lt;address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command will mark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rmal mail to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ddresses as hol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.g. filename.out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name.h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name.flo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name.h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CM &lt;to&gt; &lt;address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CM &lt;to&gt; &lt;address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ZHCM &lt;to&gt; &lt;address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OCM &lt;to&gt; &lt;address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se commands will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ing the specified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as long a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mand line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FIG) the packets bou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addresses&gt;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chive bound to &lt;to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chive is then lis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.CLO file addre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pecti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M &lt;address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command will mark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inuous mai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pective addresses as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.g. filename.cut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name.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name.clo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name.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  <w:t xml:space="preserve">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CM &lt;address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command will mark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rmal mail to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ddresses as continuo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.g. filename.out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name.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name.flo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name.c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  <w:t xml:space="preserve">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  <w:t xml:space="preserve">                                      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plex External Mail Utilities</w:t>
        <w:t xml:space="preserve">                           Simplex External Mail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all of the external mail utili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.  These utilities are basically of two types,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Simplex's message base, and utilities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and outgoing Fido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's message base is contained in a series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Simplex root directory.  The messag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  FidoNet mail is exported from the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andard FSC-0001 message format.  Incoming FidoNet mail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ither in standard FSC-0001 packed message packets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format.  Outgoing FidoNet mail is prepared in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C-0001 packed message packets and then archived by S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-SCLEAN: Simplex Mail Cleaning Utility</w:t>
        <w:t xml:space="preserve">          7.1-SCLEAN: Simplex Mail Clean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EAN.EXE (or SCLEAN2.EXE for OS/2) is a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program which cleans out messages fr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.  Messages can be cleaned out completely fr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deleted if received, or deleted if older than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.  SCLEAN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xx    Sets maximum days for message killing to 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axx   Kill ALL messages on board #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dxx   Kill messages prior to maximum days on board #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rxx   Kill all received messages on board #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EAN can be used to kill messages older than 10 days 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1, 7 and 12 and kill all received messages on board 8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lean -d10 -kd1 -kd7 -kd12 -kr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ka option will normally be used to remove a defunc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's messages from the message base.  Notice that S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ely deletes messages and does not actually remove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  <w:t xml:space="preserve">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-SPACK: Simplex Message Base Deletion</w:t>
        <w:t xml:space="preserve">          7.2-SPACK: Simplex Message Bas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K.EXE (or SPACK2.EXE for OS/2) is a message bas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t will analyse the message base and determine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have been deleted, then check file space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  Packing may optionally be done in-place instead o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s if disk space is at a premium, howev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frowned upon since it might be dangerous should a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K ha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      Pack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W      Write message base files in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ack the message base, us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k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-SLINK: Simplex Message Thread Linker</w:t>
        <w:t xml:space="preserve">          7.3-SLINK: Simplex Message Thread L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NK.EXE (or SLINK2.EXE for OS/2) is a message bas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r program which will link messages by topic b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What SLINK loads all the message topics for a 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RE's from the topic lines, then link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pics into threads.  By default, SLINK links AL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however if a file called SLINK.BBS is located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directory, only the board numbers contained in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nked (SLINK.BBS is a series of 16-bit ints with each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link).  This file is generally created by SMAIL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rting FidoNet mail so that SLINK would not wast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lessly relinking boards that were not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to SLINK.  To run it, merely type SLINK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NK2) on the command lin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  <w:t xml:space="preserve">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-SMAIL: Simplex FidoNet Mail Utility</w:t>
        <w:t xml:space="preserve">          7.4-SMAIL: Simplex FidoNet Mail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IL.EXE (or SMAIL2.EXE for OS/2) is a FidoNet mail impor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portation utility.  SMAIL is used to export FidoNe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chomail to other systems after mail has been enter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which can be determined by Simplex's exit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doNet and echomail can be imported into the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when your front-end mailer detects incom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options for SMAIL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a     unarc inbound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it     import/toss net and echo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ib     import/toss net and echo mail in ba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x     export netmail to oth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ex     export echomail to oth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s      disable conversion of "sysop" messages to syso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###   clean out signatures over ###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IL uses the unarchiver command lines from CONFIG's option 5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the -ua flag.  It also uses the packet pat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's option 4 as the destination directory for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rchiv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IL handles Echomail signatures, which are file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messages which have passed through the system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ept in order to stop duplicate messages from being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.  These signatures are kept in the Simplex 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lled SMAILxxx.SIG where where xxx is the Julian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 when the signature file is created.  These fil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by using the SMAIL -c command.  This deletes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lder then the specified number of days. 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to keep signatures is between 3 and 10 days.  Too sho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might allow duplicates to slip through, and too lo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will slow the system down excessively while lo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best time in your setting will be best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IL, by default, converts any messages addressed to "Syso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o messages addressed to the sysop's name a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  This behavior might be considered annoying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and therefore can be disabled using the -s switch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  <w:t xml:space="preserve">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sample parts of a FidoNet mail compatible syst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which illustrate using SMAIL for exporting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un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 -b%d -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6 goto run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5 goto echo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4 goto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3 goto 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un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cho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nx -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p -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p -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n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p -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of a front-end mailer's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ng the use of SMAIL for importing and 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un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2 goto run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1 goto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ua -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p -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un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  <w:t xml:space="preserve">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-SMP: Simplex Mail Packer</w:t>
        <w:t xml:space="preserve">          7.5-SMP: Simplex Mail 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 (or SMP2 for OS/2) is a FidoNet compatibl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r/packer/archiver.  It uses the archiver command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's option 5.  Essentially SMP reads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directory, and based on the rules in the SMP.CTL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, packs the messages in packets and optionally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their ultimate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 will delete truncated (i.e. 0-length) files in the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before it begins packing.  Notice that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runcated files for the current day of the week,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6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's option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      Pack and route files in matrix and outbound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s(tag) Use information for sched (tag) in SMP.CTL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ag) is a letter from A to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SMP is demonstrated in the sample batch files under S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-SMAILFIX: Simplex Mail Fixer</w:t>
        <w:t xml:space="preserve">          7.6-SMAILFIX: Simplex Mail Fix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systems crash and lock up.  That is almost a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orld of computing.  Unfortunately, these cras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s have a nasty habit of occurring at the wor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, and in the case of Simplex, the worst possible mo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base is being manipulated!  Sinc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files are so intertwined, any corruption to any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quite disast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 the raison d'etre of SMAILFIX.  Should your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have become corrupted, SMAILFIX gives you a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restore/rebuild some of the message files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cover as much of the message base as possible.  OS/2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sure that no utilities are able to manip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es while SMAILFIX is running, and both DOS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ensure that their systems do not shut down or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MAILFIX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  <w:t xml:space="preserve">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SMAILFIX, just type it's name on the command line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Notice that you should be in your Simplex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 this.  SMAILFIX will prompt you if you ar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un it.  Answer Y and it will begin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your message base.  Once it is finished it will in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f you need to run SLINK and/or SPACK o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  <w:t xml:space="preserve">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  <w:t xml:space="preserve">                                      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SAGE and SRECENT: Simplex Screen Builders</w:t>
        <w:t xml:space="preserve">                     SUSAGE and SRECENT: Simplex Screen Bui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utilities which can be used by Simplex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special screens.  These are SUSAGE, a utilit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n hourly usage chart for your system, and SRECEN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ich creates and maintains a recent callers listing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take advantage of these utilities, one must have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fter each user has logged off.  Both of thes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utilize the USERINFO.BBS file created when a user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AGE must have the -G option enabled in order to generat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se files are placed in the screens directory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named SUSAGE.ANS and SUSAGE.ASC.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 normal 7-bit ASCII characters to build th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, but should you prefer to use IBM 8-bit character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that with the optional -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ECENT must have a numeric option which specifie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rs that you want to keep up with.  SRECENT 30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30 users and will build the screens wi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e resulting screens are placed in the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re called SRECENT.ANS and SRECENT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  <w:t xml:space="preserve">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9</w:t>
        <w:t xml:space="preserve">                                      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mplex Questionaire Language</w:t>
        <w:t xml:space="preserve">                            Simplex Questionair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has a rather simple but powerful questionaire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aire file is an ascii file with a .QF extens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ced in the screen files directory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sing a flat-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file is placed in the same directory and ha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name as the questionaire file, however it sports an .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alphabetical list of questionaire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case-insensitive.  Strings are included in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like this "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(variable) (len) :  This will accept up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specified of a user's input and store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specified.  After hitting Enter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go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(variable) (choices) :  This will load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with the choice letter selected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 :  Clears the screen to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(foreground) [(background)] :  Sets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pecified foreground/background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:  Immediately exits the questionna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(labelname) :  Jumps to the label specified.  If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found, it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variable) = ("string") 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variable) !=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variable) = (variable) 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variable) != (vari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 :  If the case is true, the questionnaire will f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if-endif.  If it is not true, it will sk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it.  *Warning* Do not "nest" ifs!  The !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"not equal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  <w:t xml:space="preserve">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(labelname) :  Sets the labelname as a point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OTO will jump.  If a label is reused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the previou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(variable) :  Shows a string of contents of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.  Does not go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LINE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LINE (variable) :  Shows a string of content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on the screen.  This will then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(variable) =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(variable) = (variable) :  Sets a variable to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r to the value of anoth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("filename") : Shows a file (filename.ans if ansi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, otherwise filename.asc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INFO :  Writes the user's name, time and dat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nfo to the question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variable) :  Writes the string or vari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answer file.  This does not add a CR-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ir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INE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INE (variable) :  Writes the string or vari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answer file.  This adds a CR-LF pai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  <w:t xml:space="preserve">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  <w:t xml:space="preserve">                                     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NSI: Simplex Ansi Compiler</w:t>
        <w:t xml:space="preserve">                            SANSI: Simplex Ansi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ssist you in preparing your ANSI and ASCII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ncludes a compiler and a high-level langu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called SANSI.  You can write a single "source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cludes all of the information for screen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into the respective .ANS and .ASC files. 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eave any ANSI statements out of of the .AS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NSI language will also access to special Simplex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ANSI codes.  Special SANSI codes are introduced with 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ward single quote) in the .ANS and .ASC files (``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by Simplex as being a `), however, use of the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language is strongly recommended for ease of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SI keywords are encoded in text in curly braces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quence}.  Any number of SANSI keywords may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s separated by spaces (like {stopoff cls bell})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 an true opening curly brace, simply type two in a row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{{.  Following is a list of SANSI keywords an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-SANSI User's Personal Information</w:t>
        <w:t xml:space="preserve">          10.1-SANSI User's Pers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Representation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     User's Full Name       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B     User's First Name                        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     User's Last Name                         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     User's City-State                          city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E     User's Home Number                         hom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F     User's Work/Data Number                    data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     User's Password                           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H     User's Privilege Level (1 to 255)          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  <w:t xml:space="preserve">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-SANSI User's BBS Settings</w:t>
        <w:t xml:space="preserve">          10.2-SANSI User's BBS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Representation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M     User's Baud Rate (300 -&gt; 19200 or Local) 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     User's Ansi Setting (On or Off)           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O     User's More Setting (On or Off)          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P     User's Clearscreen Setting (On or Off)   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Q     User's Editor Setting (Line or Ansi)      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     User's Expert-mode Setting (On or Off)     exp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     Length of User's Screen Page (for More)    page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T     User's Netmail Credit ($x.xx)             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-SANSI User's Time/File Information</w:t>
        <w:t xml:space="preserve">          10.3-SANSI User's Time/Fil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Representation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     Date of User's First Call (MM/DD/YY)       first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b     Date of User's Last Call (MM/DD/YY)        last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     Time of User's Last Call (HH:MM)           last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     User's Total Daily Time (M mins S secs)    total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e     Total Time Used Today (M mins S secs)      time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f     Time Remaining for Today (M mins S secs)   time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     Time Used During This Call (M mins S secs) tim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h     User's Total Uploads (Number of Files)     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     User's Total Uploaded Bytes (Kilobytes)    ul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j     User's Total Downloads (Number of Files)  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k     User's Total Downloaded Bytes (Kilobytes)  dl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l     Number of User's Calls to System          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-SANSI System Information</w:t>
        <w:t xml:space="preserve">          10.4-SANSI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Representation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p     Day of Week (Monday, Tuesday, ... Sunday) 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  <w:t xml:space="preserve">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q     Short Day of Week (Mon, Tue, ... Sun)      short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     Date (MM/DD/YY)         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     Time (HH:MM:SS)                         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t     Number of Times User Yelled for Chat       y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u     Total Number of Users on System          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v     Last User on System                        las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-SANSI System Control</w:t>
        <w:t xml:space="preserve">          10.5-SANSI System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Representation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0     Turn [More] Off                            more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1     Turn [More] back On (If user allows it)    mor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2     Turn [Stop] Off                            stop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3     Turn [Stop] On                             sto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4     Pause and Wait for [Enter] to be Pressed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5     Clearscreen code (FF character)           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6     Bell                                      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7     Backspace                                  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-SANSI ANSI Sequences</w:t>
        <w:t xml:space="preserve">          10.6-SANSI ANSI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  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ack foreground       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ed foreground           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reen foreground        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rown foreground        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ue foreground        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genta foreground        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yan foreground       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hite foreground                          white or light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ray foreground                           gray or light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ght red foreground                      light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ght green foreground                    light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ellow foreground                         yell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ght blue foreground                     light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ght magenta foreground                  light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  <w:t xml:space="preserve">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ght cyan foreground                     light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right white foreground                   light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ack background                          on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ed background                            on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reen background                          on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rown background                          on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ue background                           on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genta background                        on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yan background                           on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hite background                          on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inking characters                       b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o End of Line                          erasetoe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o End of Screen                        erasetoe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o cursor from top of screen            erasefromt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                                  erase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up one line                       cursor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down one line                     cursor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left one character                cursor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right one character               cursor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cursor                            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  <w:t xml:space="preserve">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1</w:t>
        <w:t xml:space="preserve">                                     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C: Simplex Menu Compiler/Decompiler</w:t>
        <w:t xml:space="preserve">                        SMC: Simplex Menu Compiler/De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development of menus on big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it might be easier to use SMC, the Simplex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  This allows you to use a text editor to buil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, and thus be able to use the block-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/replace facilities of the editor to ease the burden of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"STRING" :  This sets the name of the menu file and re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number cou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menu "ma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"STRING" : Sets the string as the prompt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information before the next "menu" or "lin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s will refer to the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prompt "[^$r min^] What is your choice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STRING" :  Sets the string as a menu line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information before the next "menu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rompt", or "line" keywords will refer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line "&lt;^M^&gt; Go to Message Are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DEFINITION NUMBER *or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DEFINITION "string" :  Allows the defini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 value, either numeric or string.  Later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initions will be substitu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ative number or string by the compil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define WHIT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 RETURN "&lt;^M^&gt; Return to mai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NUMBER :  This is only valid in a "line" clause and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of the menu item to the specified valu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menu types see above or type SMC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type 0  /* show a menu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 VALUE :  This is only valid in a "line" clause and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privilege needed to see/access the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lue may be between 0 and 25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priv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  <w:t xml:space="preserve">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VALUE :  This is valid in a "line" clause or a "promp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use.  It sets the non-highlighted color for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line or the current prompt.  The valu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IBM color value from 0 to 255.  See below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color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colo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lite VALUE :  This is valid in a "line" clause or a "promp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use.  It sets the hilighted color for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line or the current prompt.  The valu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IBM color value from 0 to 255.  See below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color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"CHARACTER" :  This is valid only in a "line" clause a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value of the hotkey to trigger the o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enu line.  A character is any value &gt;= ASCII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.  To specify a non-keyed line, use key ""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hing between the quotes.  The character may b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lowercase, however when a character is receiev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handler, it is case does not matter (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difference between key "A" and key "a"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key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:  This is valid only in a "line" clause and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menu item autoexecutes when its lin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.  See menu type 49 above for an example of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u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t :  This is valid only in a "line" clause and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menu item is shown even if a user has exp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toggled on.  At least menu tit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d with the expert keyword so that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 where they are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e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"STRING" :  This is valid only in a "line" claus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provide the additional data line nee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menu types (see abov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data "logoff pass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MC compiler will permit you to use the script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ogether a series of menus (you can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n a .SMC file) and avoid the overhead of using the li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-line menu editor in CONFIG.  Should you wish to decompil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ant menu, you can do it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C /d file.mnu &gt; file.s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  <w:t xml:space="preserve">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redirect the decompiler's output into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can then be editord and then recompil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C file[.SM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values in the IBM machine consist of an 8 bit num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roken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   | 7 | 6 | 5 | 4 | 3 | 2 | 1 | 0 |  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 | Background| ^ | Foreground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          Hi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and foreground colors range from 0 to 7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Black                4 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Blue                 5 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Green                6  Brown (Dark Yell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Cyan                 7  Light Gray (Dark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it refers to the foreground color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the following color numbers in the lower 4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follow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Dark Gray            12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Light Blue           13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Light Green          14 Ye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Light Cyan        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ink bit will make the foreground color blink.  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of the possible combinations using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Black on black      128 Blink black on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Black on blue       144 Blink black on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Black on green      160 Blink black on g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  Black on cyan       176 Blink black on cy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  Black on red        192 Blink black on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 Black on magenta    208 Blink black on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6  Black on brown      224 Blink black on br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2 Black on white      240 Blink black o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table, merely add your desired foreground col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value given, and you will have the number for tha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ight red on white is 12 + 112 = 12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rings, to encode a literal " (double quote)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\".  For example, "this is a \"string\"" 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  <w:t xml:space="preserve">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i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nu lines and menu data lines, the following meta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cognized and are substituted 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  Dollar sign         $r  Time left for call (mi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f  User's first name   $l 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d  Current date        $t 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a  User's ANSI flag    $u  User's number on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b  User's baud rate    $## File board'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nu lines the following have special signific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c  As the final two chars of a line means "continu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menu line without going to 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 Indicates a change of color from normal to hiligh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  Means show a caret (^)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ata lines the following have special signific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*  Shell with hot fossil (DOS only)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initialize fossil driver before execut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is option is not passed as a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in a type 240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e  After executing program, pause and wait for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continuing.  Note that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ed as a parameter to the program in a type 2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fragment of an SMC script for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omments are done like this and can s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multiple lin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"logoff"   /* this begins the menu called logoff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"[^$r min^] What is your choice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15      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[ ^Log Off Menu ^ &gt;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0  expert  priv 0  color 13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"       /* blank "space holder"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0  priv 0  color 7  hil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0  priv 0  color 7  hil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  <w:t xml:space="preserve">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&lt;^Y^&gt; Yes, log me off right now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255  key "Y"  priv 0  color 11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&lt;^N^&gt; No, do not log me off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3  key "N"  priv 0  color 10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&lt;^L^&gt; Leave a message to Sysop and log off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16  key "L"  data "1 /T=Chris_Laforet /L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 0  color 12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  <w:t xml:space="preserve">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2</w:t>
        <w:t xml:space="preserve">                                     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ision History</w:t>
        <w:t xml:space="preserve">                                  Revision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:  Released Jan 3, 1991.  This was the first non-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of Simplex.  Events are not comp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 editor can have some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.  External protocols are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  <w:t xml:space="preserve">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  <w:t xml:space="preserve">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Legalistic Mumbo-Jumbo                     2</w:t>
        <w:t xml:space="preserve">        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Introduction to Simplex                    3</w:t>
        <w:t xml:space="preserve">        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Installing Simplex                         4</w:t>
        <w:t xml:space="preserve">               Chapter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 Simplex and Answering the Phone  . . . . . . 4</w:t>
        <w:t xml:space="preserve">                  3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 Installing A Fidonet Node  . . . . . . . . . 4</w:t>
        <w:t xml:space="preserve">                  3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 Setting Up Simplex BBS Paths . . . . . . . . 6</w:t>
        <w:t xml:space="preserve">                  3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 Configuring Simplex with CONFIG  . . . . . . 7</w:t>
        <w:t xml:space="preserve">                 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Simplex Menu Types                        10</w:t>
        <w:t xml:space="preserve">         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Running Simplex                           16</w:t>
        <w:t xml:space="preserve">              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Simplex Ancillary Files                   19</w:t>
        <w:t xml:space="preserve">               Chapter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   Files for Help . . . . . . . . . . . . . .  19</w:t>
        <w:t xml:space="preserve">                  6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   General Files  . . . . . . . . . . . . . .  20</w:t>
        <w:t xml:space="preserve">                  6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   Files Created by CONFIG  . . . . . . . . .  22</w:t>
        <w:t xml:space="preserve">                  6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4   Files Needed by Simplex  . . . . . . . . .  22</w:t>
        <w:t xml:space="preserve">                  6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   Files Created by Simplex . . . . . . . . .  24</w:t>
        <w:t xml:space="preserve">                  6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6   Files used by Simplex Utilities  . . . . .  24</w:t>
        <w:t xml:space="preserve">                  6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Simplex External Mail Utilities           30</w:t>
        <w:t xml:space="preserve">               Chapter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   SCLEAN: Simplex Mail Cleaning Utility  . .  30</w:t>
        <w:t xml:space="preserve">                  7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   SPACK: Simplex Message Base Deletion . . .  31</w:t>
        <w:t xml:space="preserve">                  7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3   SLINK: Simplex Message Thread Linker . . .  31</w:t>
        <w:t xml:space="preserve">                  7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4   SMAIL: Simplex FidoNet Mail Utility  . . .  32</w:t>
        <w:t xml:space="preserve">                  7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5   SMP: Simplex Mail Packer . . . . . . . . .  34</w:t>
        <w:t xml:space="preserve">                  7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6   SMAILFIX: Simplex Mail Fixer . . . . . . .  34</w:t>
        <w:t xml:space="preserve">                  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SUSAGE and SRECENT: Simplex Screen</w:t>
        <w:t xml:space="preserve">               Chapter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ilders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  Simplex Questionaire Language             37</w:t>
        <w:t xml:space="preserve">               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0  SANSI: Simplex Ansi Compiler             39</w:t>
        <w:t xml:space="preserve">               Chapter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1   SANSI User's Personal Information . . . .  39</w:t>
        <w:t xml:space="preserve">                  10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2   SANSI User's BBS Settings . . . . . . . .  40</w:t>
        <w:t xml:space="preserve">                  10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3   SANSI User's Time/File Information  . . .  40</w:t>
        <w:t xml:space="preserve">                  10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4   SANSI System Information  . . . . . . . .  40</w:t>
        <w:t xml:space="preserve">                  10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5   SANSI System Control  . . . . . . . . . .  41</w:t>
        <w:t xml:space="preserve">                  10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6   SANSI ANSI Sequences  . . . . . . . . . .  41</w:t>
        <w:t xml:space="preserve">                  10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1  SMC: Simplex Menu Compiler/Decompiler    43</w:t>
        <w:t xml:space="preserve">               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2  Revision History                         48</w:t>
        <w:t xml:space="preserve">               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