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I N T I N ++ v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What is TinTin++? .............................  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inTin++.  What's new? ........................  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Screen ..................................  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b Completion ................................    Pg.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About the Author ..............................  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Giving Credit Where Credit is Due .............  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Compiling TinTin++ ............................  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 Starting TinTin++ .............................    Pg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 Change in Format ..............................    Pg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 Variables .....................................    Pg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 Command Syntax ................................    P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.......................................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........................................    Pg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..........................................    P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substitute ...............................    P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 .........................................    P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s .........................................    P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.........................................    Pg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.........................................    Pg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..........................................    Pg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g ..........................................    Pg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.........................................    Pg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....................................    Pg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......................................    Pg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...........................................    Pg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.......................................    Pg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..........................................    Pg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.........................................    Pg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..........................................    Pg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 .........................................    Pg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 .........................................    Pg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......................................    Pg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AME ........................................    Pg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&lt;number&gt; ....................................    Pg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 ..........................................    Pg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.........................................    Pg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ub .......................................    Pg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raw .......................................    Pg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.......................................    Pg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.........................................    Pg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path .....................................    Pg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 ......................................    Pg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me .......................................    Pg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oop ........................................    Pg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walk ....................................    Pg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........................................    Pg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itute ...................................    Pg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.......................................    Pg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 .........................................    Pg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on/Tickoff ...............................    Pg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et ......................................    Pg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ize .....................................    Pg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sub ....................................    Pg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action .....................................    Pg. 2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ias ......................................    Pg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ntisub ....................................    Pg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gag ........................................    Pg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highlight ..................................    Pg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path .......................................    Pg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plit ......................................    Pg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ub ........................................    Pg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variable ...................................    Pg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.....................................    Pg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......................................    Pg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atim .....................................    Pg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zlist ......................................    Pg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........................................    Pg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 ..........................................    Pg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Who is responsible for what you are using .....    Pg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 History of TinTin++ ...........................    Pg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 The Future of TinTin++ ........................    Pg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 I N T I N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2 Bet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)he K(I)cki(N) (T)ick D(I)kumud Clie(N)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  What is TinTin++?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TIN++ is a client program specialized to help playing m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ouped up version of TINTIN III, many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added since III.  I saw room for improv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available from TINTIN, and since I lik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, I decided to use TINTIN as a base for what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one of the most powerful clien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  TinTin++.  What's new?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n't new? :) Ok, there was a major problem with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 in quotes.  This is that there aren't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to begin and end an argument, and therefore n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ugh (to say the least).  I used braces{} in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to allow nesting, while keeping the quotes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ommands became more complex and powerful, it became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 new format was necessary.  Arguments for command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nclosed in braces{} and braces will ONLY be used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. Quotes will still be recognized in some cas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 you use the format that I have specifi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s hav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that were &amp;0-9 are now %0-9.  This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new #if routine, and the fact that it uses &amp; fo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ions. Also, since nesting is now more clearly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will become easier to implement and u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exactly when a variable will be replac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command. Look at the convert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on how variables will be handl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Screen support is now available.  As is Tab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history commands (Ctrl N/Ctrl P).  #redraw is now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redraw the input line, upon arrival of any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ud.  Manual redrawing of an input line  can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R key sequence.  On-Line help was rewritten.  Extens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w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if  not coms  file is presented  at startup,  tintin+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for .tintinrc located at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commands since TinT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ntisubstitute          #g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loop                    #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map                     #sav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variable                #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math                    #toggle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resub                  #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f                      #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split                 #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verbatim                #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  Split Screen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order  to use  split  screen,  you  must have  a  VT-100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terminal or  terminal emulator.  Split screen 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hat, split the screen in two, with the top window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 window (text  from mud),  and the  bottom half 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window (typed text to the mud.)  This allows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line  that you are  typing, without having the  mu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text off the screen, or breaking the line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  Tab Completion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Completion  is a nice little  device that you will  grow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.   There exists a file, called tab.txt.  It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, one word  per line.   How Tab Completion  works, i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 some  letters to a word, you press  the tab key.  Tintin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through  the list of words loaded from tab.tx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ducated guess as to  what the whole word should be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ful for long words, or words that are not easy to typ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t would be wise to use words that are not too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might not get the right word that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.txt cont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mse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leb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denskj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ou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d&lt;Tab Key&gt;  &lt;=  Tintin++ will replace tord with tordenskj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  About the Author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a 23 year old Computer Science student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th Florida, and have been programming since the age of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always happy to answer questions, and get 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  My goal with t++ is to give you the mo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ly and powerful client available for Unix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 any and all feasible suggestions to make the cli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  Giving Credit Where Credit is Du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of this work would be possible, without the work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Unold.  He was the author of TinTin III,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Tin++.  Hats off to ya Peter, You started the ball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  Compiling TinTin++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compiling, you should look through the ti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, 'tintin.h'.  This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ettings, and you can change them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Tin++ was once written with GCC in mind.  It was orig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with GCC, and if your unix machine has GCC availa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venture to say that will work with a little massa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kefile.  You shouldn't have much problems try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nTin++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presume that since you are reading this file,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d out how to uncompress the file, and detar it :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directory that TinTin++ should run in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ittle heart desires.  One you have loo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intin.h', just type 'make', and watch her whirl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warnings, or errors during compile, please mail us a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ke, and changes you made, so that we can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in later releases.  If you don't know how to re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ke output to a file, here is a way to do i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either csh, to tcsh shells.  Instead of typing 'make'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make &gt;&amp;! make.out &amp;'.  That this does, is it runs the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background, while directing any output to make.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h no! TINTIN++ didn't compile at first try.  Don't give 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try to compile to program using traditional C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ng to try is to edit the makefile, such that CC=cc -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know nothing about C, and unix-programming,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one at your site who does. TINTIN++ is real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icated program, and you probably just have to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mment a few flags in the makefile. If no one at your s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, then feel free to give us a buzz vi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  Starting TinTin++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ntax for starting tintin++ is: tintin++ [-v] [comman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commandfile is given, tintin++ will look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file called .tintinrc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more about the commandfile in the 'files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one thing though. ALL ACTIONS, ALIASES, SUB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, HIGHLIGHTS, and ANTISUBSTITUTES DEFINE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INTIN ARE INHERITED BY ALL SESSIONS. 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erate the sessions with different commandfile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ntin++ and you are off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v is optional, and is used only when reading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verbose is specified, messages concerning read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in brie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get out of t++ after starting it type: #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-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ll start by explaining some of the very basic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NTIN commands starts with a '#'. (can be changed with 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, or if you specified a commandfile at startup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 in that file will be the tintin command ch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help &lt;cmd&gt;   &lt;=#help is a command directed to the clien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NTIN commands can be abrevated when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he           &lt;=typing #he is the same as typing #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mmands can be seperated with a ';'.  The ';'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line char.  This allows you to type multiple comm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;l green;s;say Dan Dare is back!    &lt;=do these 4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 way the newline-char can be overruled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in the output of a say or tell or whatev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-pending a backsla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;', you can do thi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Hello \;)      &lt;=say Hell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  Change in Format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nge in formatting is that arguments for comman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ut in braces {}.  NO QUOTES are used to enclo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, and braces are not to be used except to enclos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will be included about the change, but you should j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old format from TinTin III will not work with TinTin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act, for most of the commands, you need not use the {}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rguments.  Basically, if the command is simple, i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ly will not need braces (but I'd add them to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fe si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  Variables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of you familiar with variables in TinTin III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 this section, except for the fact tha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longer in the format of &amp;0, &amp;1, ETC.  TinTin++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that are refixed iwth %'s instead of &amp;'s.  Thu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action {%0 tells you %1} {say %0 just told me %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ction will, when anyone tells you something, echo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to all the others in the room, via s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nesting your statements in the command,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fix the variable with more that one %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alias {grimne} {#sesion {%%0} {129.241.36.229 400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ias will connect you to GrimneMUD.  You must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 to the alias grimne (session name).  N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, that the argument for the #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1 level below the actual command, thu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ce an additional % to the variable %0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to work properly.  If you were to just put %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%%0, the actual text '%0' will be used for the session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  Command Syntax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a list of all commands available in TinTin++ v1.2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                action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substitute        bell              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                 echo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                 highlight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                  ignore         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                 map             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                  message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                 presub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               read               sav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me                snoop              speed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lit                 substitute        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               tick               ti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et               ticksize           toggle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ction              unalias            unanti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gag                 unhighlight        u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plit               unsubstitute       un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atim              version            wiz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              writesession      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action {trigger text} {stuff to be done if trigger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#action allows you to automate your m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.  Some examples of actions, would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ting corpses, turn yourself into a robot, or just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cial reactions, or to save your b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command to define an action to take pla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ext appears on your screen. There're 10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use as wildcards in the action-text. These variables are %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%1, %2....%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BLEEDING} {recite recall}      &lt;= recall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at nasty BLEE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are hungry} {get bread bag;eat bread}  &lt;=auto-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%0 has arrived.} {shake %0}    &lt;=shake hands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a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%0 says '%1'} {say %0 said %1} &lt;=repeat all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tells you} {#bell}             &lt;=beep when you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^TICKCOUNTER: 5 seconds} {s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eft argument in a #action starts with ^,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nchored'. This means that the action will be triggered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if the string to be scanned for appea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This increases speed and makes it so that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 triggers from people trying to set your actio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            &lt;= sh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ws}        &lt;= show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*ws*}      &lt;= show all actions that contain '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ction {ws}      &lt;= dele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ction {*ws*}    &lt;= delete all actions that contain 'w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have tintin++ ignore the actions if you type '#igno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the ignoring off by typing '#ignore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e what commands TINTIN++ executes whe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s, by typing '#echo'. Turn this feature off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#echo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alias {&lt;alias name&gt;} {&lt;comm's that the alias will ru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Alias is useful for replacing a large comma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of comands with just one word or set of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riables %0, %1.. %9 contains th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es-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%0 variable contains ALL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%1 variable contains the 1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%9 variable contains the 9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#alias {nice} {say Hello Mr 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ing: &gt; nice Ole B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%0 =Ole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1 =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2 =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the alias would be evaluated to: say Hello Mr 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re are no variables on the right-side of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, any arguments following the aliases-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nded to the unaliases-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ff} {cast 'fireball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ff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s to: cast 'fireball' ma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ias more than one command, just seperate them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ws} {wake;stand} &lt;=remember the ';'s inside {}s don'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eb} {get bread bag;eat bread}  &lt;=defin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eb}              &lt;=sho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                  &lt;=list all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*eb*}            &lt;=show all aliases that contain 'e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eb*}             &lt;= show all aliases that start with 'e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lete an alias use the #unali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lias {eb}            &lt;=delete the eb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lias {*eb*}          &lt;=remove any alias that contains 'e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! TINTIN++ doesn't check for recursive aliases!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pose you type something like: #alias {yo} {y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n do a: yo, then TINTIN++ goes into an endless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Anti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antisubstitute 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This command, will exclude the lin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ext&gt;, not to be considered for substitution or g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ntisubstitute {RECALL} &lt;= Any line that contains 'RECALL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not be considered for gagg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stit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#all {&lt;commands to send to all session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tpion: #all will send &lt;commands&gt; to all se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.  Useful for if you find a mud that allows multi-c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ew that I know of), or you are capable of controll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s, each being on a different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all {shout ARGH!!!}     &lt;= all sessions will shout 'ARGH!!!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n if the sessions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erent muds, the sessions will s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Will ring the bell on your terminal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ing that your terminal can do this (Haven't seen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ell     &lt;=will ring you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Your typical boss key/command.  If someone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room, and you don't want them to notic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dding away, use the boss command.  It will scro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bunch of junk that looks like to are tying to test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boss     &lt;= Will scroll junk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char {&lt;new command cha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This command allows you to change the comman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command char is defined in 'tintin.h'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#'.  Useful for those who are used to different command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use a char other than # in your coms file, 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inherit that char as it's new comman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char {/}      &lt;= will change the command char from '#', to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A toggle for the echoing of action command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is on, all actions triggered will be echo'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cho     &lt;= Turns ech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e mother of all commands.  This Command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et out of TinTin++.  It will close all session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o your unix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WARNING:  #end will not rent your characters ou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t all chars out before ending.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nd      &lt;= Seeya.. You just exited TinTin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gag {&lt;text to trigger gagging of lin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#gag will gag any line that contains &lt;text&gt;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imar to doing  #sub {&lt;text&gt;} .   (Note the . does  not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ance, it is part of the #sub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ag {has arrived.} &lt;= Any line  that comes to  you from the 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contains  "has  arrived."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Will display all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help     &lt;= There ya go.. All comand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help &lt;command&gt;   &lt;= Will give you extensive help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highlight {&lt;type&gt;} {&lt;text to highligh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All occurences of &lt;text to be highlighted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to &lt;type&gt; appearance.  This command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of you who will be working on a VT10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ypes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e, bold, blink, faint, italic, or a number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s represent colors 1 through 8 in the pal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highlight {bold} {obliterates}    &lt;= 'obliterates' i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ssages will be in 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not using VT-100, and would like to ha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ork on your system, you can change th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the 'tintin.h' file.  I will make highligh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erminal types as the codes become available to m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quan for telling me the codes for VT-100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: This will show you the last 15 commands you ty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se in what is called 'History Substitu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say you type '#history' and this i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3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w;ch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say Sorry.. I went the wrong way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cast 'heal' 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pow Ur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cuddle ur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say Ohh.. that had to of left a mark.. You ok Urquan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smile ur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tell urquan You're young.. You'll adjust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tell valgar can't we work Urquan a little hard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c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pow t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pat t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#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'History Substitution', if you don't want to re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 previous lines, you can just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&lt;# of line to repeat&gt; &lt;and and additional text you want to 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!&lt;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this would be: !4.  That would tell valga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t can't we get Urquan...  If you typed !&lt;text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the last command that contained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history  &lt;= Shows last 15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IF  (New for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if {conditional} {command(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e if command is  one of the most powerfu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 since TINTINv3.  It works  similar to  an if 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languages,  and is loosely  based on the way  C handl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al  statements.  When an if  command is encou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al statement  is evaluated,  and if  TRUE (any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) the  command(s) are executed.   The if statement 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d if it is read, so you must nest the if statemen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 statement  (most   likely  an  action  command)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al  is   evaluated  exactly  the  same  as in  the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only instead  of storing the result, the  resul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termine whether to execute the command(s).  '#help math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%0 gives you %1 gold coins} {#if {%%1&gt;5000} {thank %%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omeone gives you more than 5000 coins, than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%%1 and %%0 belong to the action, and not to the if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why the double %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^&lt;hp:%0 } {#if {%%0&lt;100} {fle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r status prompt is of the form &lt;hp:100 ma:50 mo:100&gt;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will  get your  hit points, compare  them to 100, 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100,  flee.  Note  though, that  you will continue  to f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your prompt will still show your hp &lt; 100.  By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, you can add a trigger variable to help control this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need to be created before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variable {trigfl} 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resetflee {#var trigfl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setflee {#var trigfl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w the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^hp:%0 } {#if {(%%0&lt;100) &amp;&amp; ($trigfl=0)} {setflee;fle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ction, upon  receiving a prompt of less than 100 hp'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o see if you have already fled (trigfl).  If you hav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 you  will set  the  trigger,  so that  you  won't  fl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inity, and  then make  you flee once.   Remember 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r  hp's are  greater than 100  again, that  to re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gger, so that it will work for you once again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will toggle whether or not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ons to be triggere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ignore   &lt;= Toggles it on or off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log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Will record all input and output of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log grimmy.log     &lt;= starts lo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..                 &lt;= playing, having fu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log grimmy.log     &lt;= ends lo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loop {#from,#to} {&lt;comman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#loop  will run a command in  a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 the  numbers  ranging  from  #from  to  #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 %0 for use in {&lt;command&gt;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loop {1,5} {get all %0.corpse}    &lt;=   will 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rps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.corpse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cor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map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Will add  a direction  to the  end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.  Useful for mapping while following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$leader leaves %0.} {#map {%%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erson stored in $leader leaves the room, the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For speedwalking, this commands mark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mark     &lt;= There ya go.  You marked the beginning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math {&lt;var&gt;} {&lt;math op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will allow you to do math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or just plain old numbers, and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.  All numbers should be integers, for it onl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say you have a variable $mana, which equal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 you have.  You then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math {heals} {$mana/40} &lt;= takes $mana/40 and applys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 'hea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an extensive example of math used in a coms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pped to you with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message {&lt;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toggles whether messages concern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mmands will be displayed.  If off, it will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/deleted messages for that comm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types are alias, action, substitute, antisub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,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see no messages concerning variables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message {variab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wont see messages like variable defin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holds for the other typ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&lt;session_name&gt; 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Will send &lt;commands&gt; to &lt;session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rim shout Peach Pit now closing..   &lt;= makes session 'gr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hout 'Peach P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losing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&lt;number of times to repeat&gt; 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allows you to do repetitive commands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s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5 {buy bread;put bread bag}  &lt;= will buy 5 breads, and p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breads in a b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2 {#g cast 'power' urquan}   &lt;= This will make th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ssion 'g' cast 'power' on ur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no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#nop is similar to a remark statemen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nop to make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nop fleetr = flee trigger  &lt;=     just gives an  expla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hat fleetr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will display the path you have trave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#mark'ed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ath     &lt;= displays current path traveled from #mark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Pre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pre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Will toggle whether or not substitute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igger actions.  For example, let's say you have d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ub {%0tells you %1BLEEDING%2} {%0tries to make you BLE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,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%0 tried to make you BLEED.} {tell %0 Oh. I'm sca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resub is off, this action will never get triggered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his trigger to work, you must also activate pre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resub   &lt;= turns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Redraw (New for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If  redraw is on, and you're not in spli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line  will be  redrawn when any  text arrives,  or tintin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 any messages.   This  helps  you avoid  your inpu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 out and unreadable when there is heavy text  f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d.  In split mode, this 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redraw   &lt;= turns it on.  use same command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will make you back up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what you last ty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mark     &lt;= Start tracking m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      &lt;= doing some walking.. Where your las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ked was 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return   &lt;= will remove n from path and move you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read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will read in a coms file, and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ew command char will become whatver w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n this coms file.  If your coms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anything other than your command char, put a 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read grimmy   &lt;= read in coms file named 'grimm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Sav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savepath &lt;alias_to_b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#savepath will save what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path, to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avepath to-solus &lt;= will save what is in #path to a new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d {to-sol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session {&lt;ses_name&gt;} {&lt;IP or word address&gt; &lt;por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is the command you use to connect to the m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ssion that you startup will become the active sess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all commands you type, will be send to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's a small example to get you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hows how I log into GrimneMUD with 2 chars and play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ession {valgar} {129.241.36.229 4000} &lt;= define a sess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'valg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ession {eto} {gytje.pvv.unit.no 4000} &lt;= define sess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change the active session, by typing #sessio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eto      &lt;=make the char in the 'eto' session the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 &lt;= all commands now go to session 'e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valgar   &lt;=switching now to session 'valg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nter the command '#session' without any argu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ist all sessions, and it will show which is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being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Show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showme 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will display &lt;text&gt; on your screen, witho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ing seen by the rest of the players in the ro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^%0*** ULTRASLAYS *** you} {#showme {Bail Out!!!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time you get *** ULTRASLAYED *** the text Bail Out!!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how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snoop &lt;session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Initiate snooping of session &lt;session_name&gt;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directed to &lt;session_name&gt; will be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, active session.  Of course.. You won't see any sn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session you are snooping is the active session..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m in session name 'Tossa' and I want to see all tex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ession I have going.  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noop grim    &lt;= start snooping session 'grim'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ve in 'Toss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Speed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speed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: Toggles whether 'speedwalking' is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walking is the ability to type multiple direction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word.  For repetitive directions, you can place a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of it, for example like 4nwne2d = nnnnwne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peedwalk     &lt;= turns speedwalk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.. if you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seud    &lt;= while speedwalking on, you will travel north,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th, east, up, then down.  Wh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walking on, you won't be able to type 'new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the news on the mud, in order to read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in 'NEWS' in capital letters.  Speedwal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interpret capital letters, and send the text 'NE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the mu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Split (New for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split {# of lines for output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With  a vt100 or ANSI emulator,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t up a  split screen.  The keyboard input 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ottom  window, while mud text  is displayed in the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 This requires  a fairly decent  emulator, but 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 I  have tested.    The screen  will  be split  at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 by line  #, and  should be  around  3 lines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 screen.  When the  enter key is pressed,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 sent to the mud, and also be echoed to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line # isn't specified, the screen is split at lin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plit 35      &lt;= split the screen at line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substitute {&lt;text to sub&gt;} {text to replace 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Use this for shortening incoming text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works a bit like #action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itute text from the mud with some text you provi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mmand, as a kind of extended gag-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 you want all the occurences of the word 'massacres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'*MASSACRES*'. Then you'll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ubs {%0massacres%1} {%0*MASSACRES*%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uppose the mud sends you the line: Winterblade massac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et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r substitution would get triggered and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%0 = Winterbl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 =  the &lt;et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ituted into the line i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terblade *MASSACRES* the &lt;et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in fact a serious purpose for this command.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tup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&lt;---- SLOW modem  ---&gt; School &lt;---- FASTmodem ----&gt; mud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complain that they keep loosing their link, when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s to much text too fast (as in fights on grimne-dik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). The problem is that their own  modem is too s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nsfer. People like that can use the #sub comman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data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idn't want to see anything from the lines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d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ub {Black} {.}          (i never liked this dot syntax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ag {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''ll never see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ag works just like #sub but it puts the {.}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system &lt;commands to send to /bin/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: Send system commands to the sh s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ecurity reasons, you can change the nam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int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system w &lt;= runs the command w which will show who is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load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Displays the # of seconds left before a ti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 in the internal tickcounter of Tin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tick     &lt;= displays # of seconds left before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Tickon/Tic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tickon/#tic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urns on the internal tickcounter, or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tick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tickon   &lt;= Turns the tickcounter on,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ickcounter to the value defined by the #tick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nt size is 7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tickoff  &lt;= turns the internal tickcou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Tic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tic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:  Turn the internal tickcounter on, and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 to the size of the tick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tickset  &lt;=  Turn tickcounter on and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Ti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ticksiz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defines the ticksize for the mud you are paly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standard Diku's use a ticksize of 75 seconds.  I be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lthough I might be wrong), MERC's use ticksizes of 3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where it is useful, for there is not tickcounte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MER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ticksize 30   &lt;= sets ticksize to 30 for MERC muds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Toggle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tuggle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Similar to #ignore, #togglesubs will toggl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ot subs will occu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togglesub     &lt;= turns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unaction {&lt;action to be delete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Similar to unalias except fo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e unali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unalias {&lt;alias to remov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command deletes aliases from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session. You can use wildcards to get rid of ali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lias {eb}           &lt;= delete the eb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lias {*eb*}         &lt;= remove any alias that contains 'e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alias {eb*}      &lt;= removes any alias that starts with 'e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anti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unantisub {&lt;antisub to be delete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Similar to Unalias except for anti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e unali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ungag {&lt;gag to be delete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Similar to Unalias except for g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e unali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unhighlight {&lt;highlights to be delete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Similar to Unalias except fo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e unali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un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Removes the last move off the 'Path-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path   &lt;= removes last move off 'Path-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ntax: #unspl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Turns  split-screen  mode off  and  return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ull-scree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unsplit       &lt;= There you go.. You just turns split-scre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unsubs {&lt;subs to be delete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Simliar to Unalias except for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e unali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Un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unvariable {&lt;vars to be delete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Similar to Unalias except f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ee unali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variable {&lt;variable_name&gt;} {&lt;text to fill variab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Since these are completely new to tintin,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ly than anything else, I feel should spend so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  These variables differ from the %0-9 in the fa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specify a full word as a variable name, and they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for the full session, unless they are change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saved in the coms file, and can be set t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2 or more sessions running at the same time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st uses for variables I think is for spellc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ould set up a bunch of aliases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flame} {cast 'flame strike' 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flash} {cast 'call lightning' 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harm} {cast 'harm' 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ew variables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targ} {#var target 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flamet} {flame $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alias {flasht} {flash $targ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harmt} {harm $targ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liases will be defined just as they are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are not substituted for until the alia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input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, if before a battle, you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 donjon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$target is set to donjonkeeper, and any alias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$target in it will substitute donjonkeep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ce of $target.  Let's say your leader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lias {setttarg} {#var {target} {%0};gt target=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e did a settarg lich, it would set his $target to li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uld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ame&gt; tells your group 'target=l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then set an action lik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action {^%0 tells your group 'target=%1'} {targ 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when your leader executed his alias, it would als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iable to the tar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use for variables would be to set a variable $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ever the current buffer is.  This would be useful in f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mob switches, or where many rescues are nee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set up healing aliases with $buffer in them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buffer variable in an action that is triggered by each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ach rescue, or just rescues, or whatever.  T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using battle, you will have a better shot at h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Verbatim (New for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Toggle  verbatim mode on and off.  When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,  text will not be  parsed, and will be  sent 'as is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d.  Tab completion and history scrolling are still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atim mode.  It is  helpful for writing messages, do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on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iption:  Displays version # of tintin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Wiz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wiz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Gives a list of all who you should than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rd work on TinTin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wizlist  &lt;= displays a list of names you should never forge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write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This allows you to save all of your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ions, subs, etc. to a file for later retriev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write {grimmy}     &lt;= writes all commands to 'grimm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#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: Closes active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Warning! *** This command does not rent you on a mu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 terminates the connection to the mu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zap      &lt;= Seeya!!! You've just killed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  Who is responsible for what you are using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Tin++ represents many hours of work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.  Many hours were put in by the base author of Ti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, Peter Unold.  The current person who is donating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his time to put out this program is Bill Reiss (Valgar/Et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was put together by Joann Ellsworth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shing was done by Joann (Grimmy/Tossa), and oth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e Wagner (Urquan).  If I have excluded your name her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ry, but you haven't been totally forgotten for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included in the wizlis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  History of TinTin++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tarted mudding in January of 1993, and I almo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a copy of tintin3.0 on an FTP server.  I liked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s, the power and flexibility possible, and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sessions.  There were, however, a couple of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tin3, and I started by fixing those.  I then ask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s what they'd like to see in tintin, and after a few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d made some noticeable changes that I wanted to share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ew power of the program came new difficulti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me apparent that format changes were necessary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those changes, as well as a horde of new featur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r program to convert your old coms file to t++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here was TinTin I, and people were happy, but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ed for more.  Then TinTin II came out, and once again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happy.  They turned unhappy, and then TinTin II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.  And life was grand.  Bugs in III were discov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left TinTin completely for use of P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version of TinTin++ was v0.6  This version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involving repetitive actions, and adde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versions followed, that were just bug fixes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ments.  With the introduction of TinTin++ v1.0b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ing convention was created.  With all the new command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happy, but there were still some bugs to be squashed.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ave and others were greatly responsible for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of TinTin++ v1.0b.  Joann got involved at version 1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ing squash bugs like the memory leak when closing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ny compiling warnings.  She is now taking care of d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squashing (W/ her "Warhammer of Bug Squash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  The Future of TinTin++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ture of TinTin++ is up to you.  We are ope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ggestions, comments, and criticis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ntact Bill at reiss@sunflash.eng.us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ntact myself (Joann) at rse@cse.unl.edu.  It'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thers account, for I have lost mine with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