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84471828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83617631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694765342"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96658951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89796494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