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833143813"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182784202"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1450120780"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1403193082"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1121083219"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