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WKeep - Aug 20 /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aving your reply packets from offline mail readers simpl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remember to manually copy them as this program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uewave, your termin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iend of mine, sent me a batch file that does the same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 (Neither one of us can remember the author) 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like about the batch file was it was sloppy and made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-U-MEntions about what you wanted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ves the reply packets starting at NAME.100 and increment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saves a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 first version i'd love to hear from anyon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bug reports.  Contact information is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ke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luewave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luewave\sav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Directory where your Offline mail reader stores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ull path includ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Directory where you would like to keep saved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ull path includ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"C" for Copy file or "M" for 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st a Capital C or a Capital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use Copy because my terminal software auto delete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I have uploaded it.  This way i can run bwkee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 that starts Bluewav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Keep needs at least 1 command line switch i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- This should be the packet name without an extension.  BW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both [bbsname].new and [bbsname]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mail from more then one board simply add it's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KEEP TINYS OUR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arch for both TINYS.NEW/TINYS.REP and OURPLACE.NEW/OURPLACE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 is a maximum of 2 bbs's.  Since very few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respond to mail on more then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In the OS/2 Version, the Move setting does not wor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d to use the Copy routine.  If you select Mov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t will say it moved the file fine, when in fac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.  I'll hopefuly have that fixed by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20/97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checks for the second bbs name if you did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is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help screen. (BWKEEP /?) or without any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19/97 - Version 0.9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searches for up to 2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15/97 - Version 0.9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needs 2 command line switches, now searches fo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packets of both QWK and NEW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mmand lin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rror contro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thing to do it now quits happily and without a lot of fanf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lou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-Wrote the Copyfile routine.  It now works the way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12/97 - Version 0.9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/tiny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  tiny@tinys.oix.com / File attach: tiny@oi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&gt; If anyone wants to re-write the docs feel free and I'll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version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