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TURE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rts the course for KED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listed mostly concern internal lin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1, 1994  next version after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crease efficiency by eliminating vmem_trans(active_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linked-list class that holds active vi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-line return the current active_view.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nge the current view should require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ossibly use an array. Should not need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. do the same for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eave most of the vmem stuff in she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-level sheet functions are too complex to chan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reate a mark class to hold the mark arra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common functions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ke get_mark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reate a view class and she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se classes with mark class inside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view and sheet classes should simplify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because sheets and views will always kn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they are acting on, and passing a view or shee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unction will go away. Thus, code will be faster,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 Borland string class for many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 stuff in dialog box and dirname and dir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rite an asm "smart" exception handler that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 stack to disk upon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 messages suggest using DosGetExceptionFrom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walk the call stack in excpt handler. undoc'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present 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rewrite the file open/close sheet load/sa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class that includes all the smart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file features. Expand default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 or 30. use the string classes fo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reate dialog and prompt box classes in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scii format INI fi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