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5SL4.DOC - KEDIT 5.0 Service Level 4 - Fal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changes made to KEDIT 5.0 since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DIT 5.0 in the Spring of 1992. Changes made in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evel are listed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DIT 5.0 Service Level 4 (released Fal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DIT 5.0 Service Level 3 (released Summ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DIT 5.0 Service Level 2 (released Spring/Summ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DIT 5.0 Service Level 1 (original KEDIT 5.0 Release, Spring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ere is a summary of the changes made in KEDIT 5.0 Service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Level 4 changes involve a few bug fixes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KEDIT's DIR command, allowing it to display and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gi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DIRFORMAT now accepts a third operand,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s displayed by KEDIT's DIR command use a 2-digit or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FORMAT 8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nder both DOS and OS/2, and yields a 2-digit yea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97 o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FORMAT 8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4-digit years, such as 1997 and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operands of SET DIRFORMAT control the width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file extensions. With the DOS version of KEDIT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ames and 3 character extensions are the only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ut the OS/2 and Windows versions support long file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llow larger values to b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DIR.DIR file is sorted via DIRSORT DATE or DEFSORT DATE,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treat two-digit years from 80 through 99 as 1980 through 1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reat two-digit years from 00 through 79 as 2000 through 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T /TIME/, used from within a KEDIT macro, yield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IME.3 beginning in the year 2000. TIME.3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e in the format mm-dd-yy. TIME.5 is now also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date in the format 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KEDIT 5.0 changes in Service Level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affecting only the DOS version of K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was disabled in KEDIT after KEDIT DOS command under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 could append garbage to lines with &gt; 127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affecting only the OS/2 version of K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AP ON was ignored for backward searches, (LOCATE -/strin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could crash after FILE/QUIT from large (&gt;32 meg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ere is a summary of the changes made in KEDIT 5.0 Service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affecting both the DOS and OS/2 versions of K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LASSIC() and CUA() Boole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R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KEDIT "fileid", with fileid in quotes, to includ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ave alteration count was not reset to 1 after error in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coloring on screen was not always upd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 command was quitting file with cursor in mod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LINE.3 was ignoring char in truncation col if TRA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PROFILE and PROFILE options now allow fileid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command in mouse macro now forces button u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/LASTKEY/ in ASCII macro didn't have late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crashed after Ctrl-End on cmd line with char in WID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crashed if WORDWRAP, nonblank in margin+1, insert blank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gave Improper Cursor Position error if typing on Tof/Eo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XX function names had a limit of 20 chars, now rais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E PARAGRAPH sometimes crashed KEDIT by look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r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leak was possible after out-of-memory for KEX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lease was delayed with variable numeric +(n) in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IX ON RIGHT, col to left of prefix area incorrectly go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iling blanks were not saved properly if TABS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successful searches with cursor starting on shadow line cause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affecting only the DOS version of K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DIR.DIR files in rare situations due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network error for files with write but not dele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affecting only the OS/2 version of K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CROSPACE init option; allows execution of macro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/Shift/Ctrl key problems between KEDIT and 4OS2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erformance when editing in directory with very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wasn't correctly determining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allowable screen height raised from 80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OS/2 2.1 problem with STDIN/STDOUT hand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rther notes on a few of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added two new Boolean functions, CLASSIC() and CU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() always returns 1 and CUA() always returns 0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some users of the upcoming Windows version of KEDIT wri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work in both the text mode and the Window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XEDIT-compatible MERGE command is now available. For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.DOC file or look for the MERGE command in K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ere is a summary of the changes made in KEDIT 5.0 Service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affecting both the DOS and OS/2 versions of K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IDLINE is off or overlayed by reserved line,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was improperly cycling through files i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RAILING ON, lines consisting of one or more trailing blan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by BLANK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large values for WIDTH option, ISA could become full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ursor was in a prefix area field whose text had been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() function did not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ursor was on a line whose text had been altered, LIN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/EXTRACT value did not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FILEID QUERY/EXTRACT value stopped at first blank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causing problems for HPFS directory names containing blank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stop only after two consecutiv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debug facility to trace KEXX macros, REXX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quotes were sometimes im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debug facility to trace KEXX macros, INTERPRE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cro that generated errors were im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a macro name was 20, which wa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mousebar macros; the new limit is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-style comments at the start of KML files should be ign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rofile executed for a MACROS command issu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file, the MACROS command did not always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could be positioned at an illegal location after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commands issued with CMDLINE OFF, sometimes crashing 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efault mousebar macros used possibly-uninitializ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errors if NOVALUE ON w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could be positioned improperly after TABL or SCA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rofile executed when adding a file to the ring lef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 current file when it finished execution, undo hand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urned on for the ad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teration count was not being properly updated after an UN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of a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DIR improperly did not accept double quotes around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involving KEXX expressions with extra right parenthe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per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Break conditions were not reset until the next keystro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have been reset after the next mo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certain unusual cases KEXX macros could incorrectl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expected or unmatched END'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ding blanks following LF in DIALOG command prompts we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 command issued with CMDLINE OFF could cause KED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ised KEXX macro line limit from 500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NDO command removed block marking from anoth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, the view on screen of the file wasn't immediate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MSGMODE ON the default for all new files, unless NOMS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XX TRACE instruction got an error if it ended i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changes have been made to reduce memory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in the 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XX POS() function could return incorrect results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value of the third parameter was great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affecting only the DOS version of K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used to initialize PC speaker caused conflicts for a f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XMS in use, KEDIT could never sort more than about 2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there is sufficient DOS memory, we try to reser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arger sor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LOCKING ON or LOCK command caused system integrity vio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XMS memory on certain Compaq machines could cause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CC macro, Microsoft Resource Compiler (RC) 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being included in the CC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ethod of putting 25-line mode back into effect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DIT after using a different height within KEDIT,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DIT 4.0's handling and avoid problems for a f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erformance in some situations for FILE and 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erformance problem affecting a few users of SORT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ried to edit a hidden file, the DOS version of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let you edit a new file by that name, with no err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ied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S Save/Restore page frame call used by KEDIT fails on som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DIT now works around this instead of exiting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ailable memory shown on the status line was incorrec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with memory managers allocating EMS and XMS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affecting only the OS/2 version of K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would hang if no mouse available, mouse driver not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return codes came back from mouse driver. In particula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to use KEDIT when OS/2 was booted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no mouse driver was available, and KEDIT w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KEDIT command with a fully qualified name to mov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the ring caused unnecessary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command could not handle HPFS fileids with a file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 name. KEDIT for OS/2 will now treat 'KEDIT .EXT',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DIT command line, as a request to edit the file .EX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s an undocumented shortcut equivalent to 'KEDIT =.EXT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is still allowed in the DOS version of 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not edit files on CD-ROM drives or certain network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FILEID with FCASE ASIS was returning information in uppercas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be returned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FCASE ASIS, KML files that load macro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extension improperly made a case-sensitiv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empting to edit a file with Extended Attributes that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conventions could crash 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DIT was using unnecessary amounts of CPU when tra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REXXVERSION EXTRACT operand, REXXVERSION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to the null string, was no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REXXIO previously took effect only for macros that beg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issued. With IBM's OS/2 REXX, it is possibl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ffect with the currently-executing macro, so we now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supported screen size was 79 by 199, and it should be 80 by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g[0] was not being passed properly to the OS/2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was issued with no operands; this had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MD.EXE, but could affect alternative command processors (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Hamilton C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RY DIRECTORY could crash KEDIT if name of current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*' and '?' were incorrectly being accepted in OS/2 file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changes for KEDIT 5.0 Service Level 2 have also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P.EXE (both DOS and OS/2 versions), KMEMTEST.EXE,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NYFILE.KEX. A number of improvement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F50.HLP, primarily involving better cross referencing betwee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rther notes on a few of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the maximum number of lines in a KEXX macro has bee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00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MSGMODE has been changed a bit. With REPROFILE OFF, the MS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a new file was formerly set equal to the MSG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he file that was previously the current file. Now, MSG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put into effect for all new files, unless the NOMSG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command that adds the file to the ring. (This helps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macros that use NOMSG KEDIT or NOMSG DIR, with REPROF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MSGMODE OFF was sometimes being left in effec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NOMSG command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OS/2 HPFS fileids can begin with a period, KEDIT for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 'KEDIT .ext', issued from the KEDIT command line, a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.ext, rather than as an undocument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'KEDIT =.ext'. This shortcut is still allow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DIT. (We recommend against using it,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sallow it in a future version of K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32-bit OS/2 version of KEDIT, a number of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mprove performance and to raise or remove internal lim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imits are discuss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32-bit OS/2 version of KEDIT, a slight change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Extended Attributes. The .LONGNAME Extend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reserved when a file is written to disk under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original name, when a file is autosaved, or when a .BA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avoids a problem where two files (the origi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file) had identical .LONGNAME Extended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ppeared in the Workplace Shell as two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