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76459054"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989704440"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235754113"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706100318"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970526760"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900756864"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521792956"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969721066"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361250310"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