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Write 4.15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C-Write is now published by Starlite Software Corp, PO Box 370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lock, WA 98339; 314-965-5630 (not Quick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checker now catches lower-case words whose first two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, and (with your permission) will change the second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ders/footers, the path pattern is "$$path\$$" not "$$path$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P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Font Selector 2.0, run HPFIX.BAT to ad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