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e: June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2pcx.zip pack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FAST* Turbo Pascal unit (part assembly langau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 copy of the 640x480 VGA 16 color screen to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PCX file.  This routine also takes ca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alette so your colors will be preser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urbo Pascal 6+ to run these routines, however,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the PCX format you can read the source code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Pascal code is a relatively easy language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GAVGA.BGI supplied by Borland with the Turbo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2pcx.pas    Source code for pc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2pcx.tpu    Turbo Pascal 6.0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pas       Example program to use the vga2pc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exe       Compiled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pcx       PCX file created by te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grammer can give user ability to save a copy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graphics screen for presentation or 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 format is common format that is easily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lide show programs often operate on PCX files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quence of pictures and then run a program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like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s the DOS programmer from having to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devices.  If you can fit your graphic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can be saved into a standard PCX file.  This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to printing via other, more specialized,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urce code included, so you can learn the PC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0 NW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allis, OR  9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503) 758-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essioj@ece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!!!   Feel free to incorporate this into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ese functions useful, I'd appreciat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eel like supporting my efforts, be great too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nt me mail telling me that we've been waiting for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ears.  I suggest $5, but you can send me whatever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