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 is  the  exact  program  history  that  is  in  the source  cod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OOR.TPU.  It  is a  very general  record of the  changes 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nd changed over the course of the unit's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DR55.TPU (C)1990 by Triump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s Interrupt Driven Communications Routines by Jeremy H. DuBo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DOOR.INC Version by Jeremy H. DuB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2.00 (Version 1.00) by Christopher M. Rus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nit is confidential property of Triumph Software.  Any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ion or copying of this software either in full or i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direct violation of copyright laws.  Any offending pers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osecuted to the fullest extent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 PROGRAM HISTORY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0  26-Nov-1990  CMR  -  Finalized latest version of unit us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unication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0  27-Nov-1990  CMR  -  Added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&gt; Chat mode w/word-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&gt; wrdsize and caps variabl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th getinpu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26  28-Nov-1990  CMR  -  Added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&gt; User-pag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&gt; '�' before SysOp-eyes-only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&gt; print()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&gt; Help bar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&gt; Incorporated COMM routines i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27  28-Nov-1990  JHD -  Patched HD controller/rese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28  29-Nov-1990  JHD -  Fix color-direct-screen-writ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29  29-Nov-1990  CMR -  Fixed charact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30  30-Nov-1990  CMR -  General cosmetics and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32  03-Dec-1990  JHD -  Found error w/getinput that did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 on first entry in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38  04-Dec-1990  CMR -  Added ANSI Driver &amp; comprin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40  06-Dec-1990  CMR -  Added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&gt; sysmessag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&gt; auto quit for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&gt; tim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&gt; ability to ALT-key and PgDn and so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YWHERE in progra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&gt; comwa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42  12-Dec-1990  CMR -  Fixed and corrected H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s IRQ for com por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43  12-Dec-1990  CMR -  Added close(deffile) to read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46  19-Dec-1990  CMR -  Fixed chat mode drop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ed (wrdsize) into get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80  17-Jan-1990 BOTH -  Added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&gt; anup(), andown() and anerasel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&gt; made tridoor adaptable to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&gt; altered setup() fo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&gt; allow for change default in aysu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&gt; showfil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d aysure() to allow different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83  03-Feb-1991  CMR -  Fixed name run-together error in read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87  26-Mar-1991  CMR -  Added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&gt; "line noise" feature (ALT-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&gt; Disable/enable remot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xed ancolor blink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88  30-Apr-1991  CMR -  Fixed chat mode help bar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00  06-Jun-1991  CMR -  Mainly made program accept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sk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20  18-Feb-1992  CMR -  1&gt; Allows non-standard IRQ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&gt; Allows modification of sbits, db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it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30  26-Apr-1992  CMR -  1&gt; Accepts PCBOARD.SYS in ne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led readpc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&gt; Accepts locked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ease #22 - found a bug in readqui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00  27-Feb-1993  CMR -  Changes too numerous to m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re-named many variable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added activity timeou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restructured to fit PCBoard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turned get_input/td_readl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cedure,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automatic status-bar update/resto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built-in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streamlined 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local screen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and about 200,000 mor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05  15-Sep-1993  CMR -  1&gt; Removed stats.comstr variable; un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&gt; Added read_door function to read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-line door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08  23-Oct-1993  CMR -  1&gt; Added internal support for CHAIN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&gt; Revised and re-hashed som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&gt; Added toggle.disable_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