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Console, Level 1,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, G. Adam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document assumes you are familiar with Avatar 0 and Avatar 0+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T/0 and AVT/0+)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vatar, level 1 (AVT/1), consists of two main di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ata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atar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vatar protocol is designed for more efficient use of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scribed in a separate document. For now, let us just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vatar protocol is based on an asymetrical model. In this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protocols, especially those used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metrical protocols are designed as if both ends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ere equal. Most file transfer protocols, such as Xmodem, are symet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distinguish between the uplink and the downlink.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wnloaded and uploaded using the sam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real life, computers are not designed symetrically. There is the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or the system and the terminal, or the BBS and the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trical protocols can ignore this distinction because of thei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vatar, as an asymetrical protocol, allows more than file transf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things as a user logon to a system, transfer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direction simultaneously with other activities, etc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vatar console is the division of Avatar that most of u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. Level 0 is used by Opus-CBCS, version 1.10 and up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protocol is designed to work with serial communications,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an also be used locally. It can be implemented either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. The enclosed AVATAR.SYS is an example of Avata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ation in MS DOS world. We will be calling AVATAR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milar software, as well as any appropriate hardware circuit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re were three main reasons for the development of Avata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similar system has been in use, often called "ANSI graphic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s only partly correct. It does not deal with graphic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iented (just as AVT/1 is). It is only a subset of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SI graphics lack in all three main reasons for Avatar consol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t uses long codes which are easy for humans to read. Howev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nsole, they are never read anyway. But an ANSI cod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 can be up to 7 bytes long. A comparable Avatar code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 thus takes much less time to transfer over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SI graphics were designed a while ago and do not support man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such as multiple windows, sound control, direction of the fl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onsole incorporate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re are many dialects of ANSI graphics. While there is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various manufacturers decided to adapt whatever they wanted.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very straightforward. Because it was not defined by a 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promises in Avata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, level 1 (AVT/1), consol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xcept for ^L (clear current window) and ^Y (repeat character), al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start with AVTCODE (^V, SYN, 22 decimal, 16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CODE is followed by a one-byte code defining the 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y be followed by parameters. While the number of paramete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to command, it is always the same for the same comman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^V^Y - repea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re is a clue to know whether an Avatar code is a console c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de. Avatar console commands are in the range of 01-3F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protocol codes are above this range. There is no Avatar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0. If a control code greater than 3F is somehow sent to the cons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urns its high bits of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= code AND 3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is overview lists the console command codes without the initial AV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ameters. The command code is followed by the number of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es, then by a brief des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- 1 - set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- 0 - turn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- 0 - move cursor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 - 0 - move cursor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 - 0 - move cursor one colum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 - 0 - move cursor one column r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- 0 - clea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 - 2 - locat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- 0 - turn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- 5 - scroll are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- 5 - scroll are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- 3 - clear area, set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- 4 - initialize area, set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 - 0 - delete character, sroll eo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- 0 - turn clockwis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  - ? - dummy call,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- 1 - quer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- 0 - rese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 - 3 - sound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- 1 - highligh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- 2 - highligh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- 6 - defin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- 1 - switch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 - 0 - flus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- * - repe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- ? -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? - reserved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0 - go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 - 0 -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- 0 - start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 - 0 - end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- ? -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- 4 -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- 0 - do not wrap at eol (wrap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0 - switch direction at eol (wrap zigz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0 - wrap at eol (wrap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- 0 - reverse L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- 0 - normalize L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- 1 - 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- 0 - do not prin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- 0 - prin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- 1 - make system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- 0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- 0 - inse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- 0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- 0 - dele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- 1 - set/reset st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- 1 - highligh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- 1 - highlight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9 - ? -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- 1 -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- ? -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- 5 - scroll are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- 1 - set parser mode (cooked or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- 5 - scroll are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- 2 - 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   - Clear the current window and set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fault. Change current attribute to equ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. In AVT/0 the default attribute is alway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VT/1, the default attribute of window 0 is 7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windows can have any default attribut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&lt;a&gt; &lt;b&gt; - Print byte &lt;a&gt; &lt;b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A &lt;a&gt;  - Set current color attribute to &lt;a&gt;. Defaul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s unchanged. If &lt;a&gt; has high bit set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B      - Turn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C      - Move the cursor one line up. Do no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line of current window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D      - Move the cursor one line down. Do no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line of current window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E      - Move the cursor one column to the left.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lready are at the leftmost colum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F      - Move the cursor one column to the right.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lready are at the rightmost colum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G      - Clear the rest of line (cleol)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H &lt;r&gt; &lt;c&gt; - Move the cursor to row &lt;r&gt; and column &lt;c&gt;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Note that the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ll of the above codes have been defined in the original AVT/0 spe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dentically as before, however, they do not necessari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. AVT/0 recognized only 1 window which cover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had a default attribute of 3. AVT/1 recognizes 256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-255. They originally cover the entire screen and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 of 7. In window 0 these defaults cannot be change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they can a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o emulate AVT/0 with an AVT/1 driver, define a window (other than 0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 the entire screen and set its default attribute to 3. Set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aw (see later for details). Switch to that window.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V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I      - Turn insert mode ON. It stays on unti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console command except ^Y and ^V ^Y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different window and then back does not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either (although it is confined to the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defin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J &lt;a&gt; &lt;b&gt; &lt;c&gt; &lt;d&gt; &lt;e&gt; - Scroll area &lt;bcde&gt; up by &lt;a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a&gt; is 0 or greater than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, this command will clear the area.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ed in, is set to current attribute.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an alternative to clearing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current attribute, although bette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K &lt;a&gt; &lt;b&gt; &lt;c&gt; &lt;d&gt; &lt;e&gt; - Same as ^V ^J but scroll the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L &lt;a&gt; &lt;b&gt; &lt;c&gt; - Clear area, starting at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&lt;b&gt; lines and &lt;c&gt; columns, using &lt;a&gt;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&gt; also becomes the new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probably the most efficient way of cl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the screen without forcing the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the same as default attribute. It is a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^V ^M with its character parameter defaulting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M &lt;a&gt; &lt;b&gt; &lt;c&gt; &lt;d&gt; - Initialize area. Similar to ^V ^L.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attribute to &lt;a&gt; and fills &lt;c&gt; lines an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with character &lt;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N      - delete character at current cursor position.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 of the line in current window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Y &lt;a&gt; [...] &lt;c&gt; - repeat pattern. &lt;a&gt; defin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pattern, &lt;c&gt; the number of tim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repeated. If either value is a zero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one. The pattern can contain Avatar consol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other ^V ^Y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above commands were defined in AVT/0+. There is one change from AVT/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VT/1: A backspace moves one column back (unless at the leftmod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). In AVT/0 this did not overwrite the characte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behavior was not using backspace in its usual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necessarily duplicating another AVT/0 command. Therefore, AVT/1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blank in current attribute over the charact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 This corresponds to the way backspace is generally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ystems. It does not really break backwards compatibili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1.10+ always sends a BS SP BS sequence which results in the sam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t the moment what Luke does, but since Luke was not releas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x it to work as defined here. I am not aware of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ing Avatar, everyone seems to have been waiting for this doc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New commands in AV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O      - turn clockwise mode on. If the cursor i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s of the window, printing continu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as it was before this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once an edge is reached (typically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 of the window), printing continues i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. That means: If at the rightmost colum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rinted downwards; if in the last row, tex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eft; in the leftmost column text is moving upw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rst row it is print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esigned to allow crea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a window. Typically, the window should b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e column and row in every direc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was created. Otherwise the fram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rame mode stays on until a CR is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P      - This is a dummy call. ^P is the same as D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come real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Q &lt;a&gt;  - Query the driver. &lt;a&gt; defines the type of que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sends its reply to stdout (o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driver is designed to work in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). This can be used to determine whether an AV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ole driver is present. If no reply is detected, AVT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 Avatar at all should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tdout is buffered, the reply is given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priority. In other words, sending a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dout will result in the reply being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from stdin, even if something else was wa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din buffer. However, if several queries ar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console, the replies will come o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as th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ractical life this means stdin has two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for regular input, one for replies to Avata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ies to queries are appended to repl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stdin always checks the reply buffer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important to realize that the size of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is only guaranteed to hold the longes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. If several queries occur in a r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the replies, the reply buffer may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at case, no new replies will be ap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room is cleared in the repl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ans a query should be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the reply. However, you may want to pla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ries which result in short repli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AVT/1 in serial communica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 queries and types of replies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R      - reset the driver. All window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default values: full screen,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, left-to-write, regular cursor, etc. Window 0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efault window. Cursor position rema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physical position on the screen it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mote system should never issue the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, it should send ^V followed by capital 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Avatar protocol Reset Request. We are runn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ourselves by saying this, but Avatar conso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ork with Avatar protocol (at least for remote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ly, we did not intend to release Avata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s before Avatar protocol specs but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sked we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rate, the reason why a remote syst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he reset command directly is that i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terminal program decide whether it should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w or cooked mode for the output. The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s Avatar console in cooked mode.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ed in the protocol specs, the local termin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ant to use the cooked mode. Thus,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terminal *may* decide to switch back to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it issues the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 no way interferes with terminal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VT/1 aware and that simply send output to AVATA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even knowing about it. If you re-rea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above, you will notice that the parser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 to a ^R before sending it out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note it must be a CAPITAL R for thi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S &lt;a&gt; &lt;b&gt; &lt;c&gt; - Sound tone &lt;a&gt; in octave &lt;b&gt; of duration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ne byte is defin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&gt; = (tone - 'A') * 2 +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formula, tone is somewhere between 'A' and '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p = 0 or 1 as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A = 0, A# = 1, B = 2, B# =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value of &lt;a&gt; is 14 or greater, a musica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uration &lt;c&gt; is included. In that case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is ignored and can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note that some tones are mus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E# is the same as F. Avatar let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but will of course make identical s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ally, B# is the same as C. Becau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ctave starts with a C and ends with a B#,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play the same tone for B# and C. B#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one octave abo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ave is a signed integer (8 bits). Middl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s 0, next higher equals 1, etc.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middle equals -1 (same as 255 unsigned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be advised there are only so many octave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tion is defined in tenths of a second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puter system this value is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.SYS uses two clock ticks as its meas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/9.1 sec). If two identical tones follow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o intervening pause, Avatar will play them le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console buffers the tones requested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buffer may vary from driver to driver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as the system has the ability of at least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, processing continues while music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f course the case with AVATAR.SYS a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fairly easy to achieve on the PC.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T &lt;a&gt;  - highlight current cursor position.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current cursor position is replaced with &lt;a&gt;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bit of &lt;a&gt; is on, the highlighted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blinking. This command does not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 or default attribute, only highlight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U &lt;a&gt; &lt;b&gt; - highlight window &lt;a&gt; with the attribute of &lt;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ire window is filled with attribute &lt;b&gt;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present in the window will rema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eir color attribute will chang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change current or default attribu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as designed with menus in mind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se can 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V &lt;a&gt; &lt;b&gt; &lt;c&gt; &lt;d&gt; &lt;e&gt; &lt;f&gt; - define a window. Wind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terminology, is an area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attributes (such as color,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, wrap behavior, etc.). Every window has a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a byte between 0-255. That mean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windows altogether. Initially, all wind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size (full screen) and attributes (colo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-to-right direction, wrap on, etc.)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efines window &lt;a&gt; to color attribute &lt;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&lt;cdef&gt; on the physical scree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the window, only defines it. However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to be the default window, change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. If this means that the cursor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redefined window, i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st position inside. If,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is inside the window after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, the cursor remains at the same phys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ttribute &lt;b&gt; sets both the defaul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urrent attribute. Default attribut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with this command, while current attribu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with commands, alread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0 is special in that it covers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default color attribute of 7. This wind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defined. Any attempt to redefine window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: Avatar driver will read the comman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AVT/0 only has one window which cover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d has default attribute of 3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to emulate AVT/0 is by defining a full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olor attribute 3 and switching to it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has to be a window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^W &lt;a&gt;  - switch to the window whose handle is &lt;a&gt;.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will be confined to the area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ttributes of the window. Avatar driver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attributes of every window and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ime you switch to a window. This includ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, cursor position, cursor type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low, wrap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pidly switching among windows and writ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reate the illusion of simultaneous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ke the attributes, the *contents* of a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reserved when a window switch occur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verlapping windows overwrite each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 it is important to understand Avatar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 of the screen with certain attribut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. It is the responsibility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and restore contents of windows if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ave overlapping windows that do not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s contents. The peek and poke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FS      - put the interpreter to sleep. The par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(the difference between the interpr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ser is described elsewhere in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still process any queries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ass all output to the console tha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vata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was added to accommodat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both AVATAR and ANSI consoles.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provision in ANSI console for any "competi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lets you pretend it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ractical life on a PC, if you loa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fore* AVATAR.SYS, you can switch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ssuing this and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way, FS is ASCII 28, or 1C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GS      - complement of previous command. It will wak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reter up. All commands will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S is ASCII 29, 1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RS      - switch current window to vertical mo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, from now on write vertic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izontally. This command was add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uages such as Japanese that writ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S is ASCII 30, or 1E 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US      - switch to horizontal mode. It complemen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US is ASCII 31, 1F hex. It is also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ually write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! &lt;a&gt; &lt;b&gt; &lt;c&gt; &lt;d&gt; - poke character &lt;a&gt; of color attribut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&lt;cd&gt; location of the *physical*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w level command which bypasses the 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, if you prefer, you can say it always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0, no matter what the current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oes not change anything else: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s in the same window at the sa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as before. If you are a programm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 of it as an "interru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"       - turn wrap off in current window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me to the window boundary, ignore all out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get to a carriage return (although a line fe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#       - wrap in zigzag mode. Whenever you com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ndary, *or* encounter a carriage return,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of th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zigzag between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-to-left, or between top-to-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-to-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s added because some languages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$       - wrap at end of line without switch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low. This is the default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%       - reverse LF action. Normally, line fee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to next line (or column in verti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tells Avatar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line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&amp;       - normalize LF action. It cancels out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F will cause the cursor to move to next line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' &lt;a&gt;   - set cursor type. The value of &lt;a&gt; decides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bove, 1, 2 and 3 are binary numb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all them ^A, ^B and ^C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ursor type is the regular curs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most of the time. Hidden curso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 cursor covers the entire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(       - do not print in reverse. This is the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s out next command and cause Avata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-to-right in horizontal mode or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)       - print in reverse. This is here to accommodat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ther languages that print right-to-left.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it prints bottom-to-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* &lt;a&gt;   - system pause. The length of the paus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&lt;a&gt;. Its value is in tenths of a second. If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s 0, the system will pause for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potential of abuse here. A jokes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a ^V ^Y ^C ^V * ^@ &lt;255&gt; an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for ten days and 15 hours.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.SYS lets you break out of 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the SysRq key. In case of a loop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described above you may need to press the ke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. AVATAR.SYS clears its pause flag both when 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epress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+       - insert a blank line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vertical mode it insert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,       - insert a blank column. In vertical mode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-       - delete current line. In vertical mode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.       - delete current column (line in verti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/ &lt;a&gt;   - set or reset static mode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&gt;. If &lt;a&gt; = '[', start (set) static mode. If &lt;a&gt; = '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(reset) static mode. Any other version of &lt;a&gt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tatic mode, cursor is not advanced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 character has been written. With insert mod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mean that every character overwri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written. With insert mode ON,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nteresting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0 &lt;a&gt;   - highlight eol. Current curso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 of the line will change their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&lt;a&gt;. Current and default color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1 &lt;a&gt;   - highlight bol. Current cursor positi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before it all the way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ine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bove six commands were designed mos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creen editor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: &lt;a&gt;   - keyboard mode. By default, the input from Avata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s in the form of ASCII codes for whate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yped. If a function key is pressed, Avata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s a NUL (ASCII 0) followed by the keyboar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non-IBM system this scan code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 code of the comparable key of the IBM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known as PC keyboard emulation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ed since AV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LY, it is possible to change this behav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. &lt;a&gt; is a numeral between 0 and 4. By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ean a character '0' rather than binary 0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 numerals 0-4 are ASCII codes 30-34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clears the keyboard buffers (bo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and the Avatar driver internal buff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ble, it changes the input behavior. It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with the new value of input behavior. Behavi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default and must be supported by any Avat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compatible. The rest of them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invalid or unsupported &lt;a&gt; is used in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console clears the buffers, then return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curr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is command is more complex than most oth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below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&lt; &lt;a&gt; &lt;b&gt; &lt;c&gt; &lt;d&gt; &lt;e&gt; - scroll area left.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V ^J bu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= &lt;a&gt;   - set parser mode. If &lt;a&gt; equals 'R', the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aw. If it equals 'C', the mode is set to c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console ands &lt;a&gt; with 1Fh before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it compares it ^R and ^C. That means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'R', 'r', ^R, 'C', 'c', ^C, and even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result in ^R or ^C with their hight bit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&gt; &lt;a&gt; &lt;b&gt; &lt;c&gt; &lt;d&gt; &lt;e&gt; - scroll area right. Same as ^V ^J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? &lt;a&gt; &lt;b&gt; - peek at the physical location &lt;ab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returns appropriate poke command in repl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it writes a poke into stdout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ke, it bypasses the window structure and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ek and poke commands allow for limite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sent over serial lines.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eks at every screen position it wants to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okes the new value in it. It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peeks in a buffer. When it want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al window, it simply sends the buff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ted, this will work slow in a larg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 baud, but it is pretty much the onl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*local* console only,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.SYS contains functionality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result instantly, bypassing Avatar cod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not work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protocole (not console) will hav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chieving the same result more efficient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requires the collabora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It cannot be achieved by the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e without reserving megabytes of mem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steps of Avatar conso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vatar console works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s a matter of fact, just about every console uses these two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may not necessarily talk about it. Because of these two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onsole driver consists of two distinc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the par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gain, this is nothing new to the student of computer scienc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w, even confusing, to the casual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When a character is sent to Avatar console for output through std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es to the parser. Depending on the current setup defin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s well as some other circumstances, the parser will 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before send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econdly, depending on the current setup, the parser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 to the interpreter, or it will send it out to th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ole such as ANSI or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hat said, let us discuss the first idea, that of changing or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To my great surprise there seems to have been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AVT/0 parser was supposed to be behaving at this point. To see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into some historical persp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console was not developed from scratch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escended from a creature of Wynn Wagner, III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NSI. Wynn, the original author of Opus-CBCS,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ify screen handling as far as the Opus syso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erned. At that time, ANSI escape sequence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only way of controlling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ynn developed a system of codes which wer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ANSI. These are the same codes us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T/0 spec. They were designed specifically for Op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s some of the quirks of AVT/0 (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attribute of 3 rather than 7). Opus is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containing these sequences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ime Opus first came out, however, oANSI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pure binary codes. If you wanted to use them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ype them in by hand 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oANSI can contain any control code imag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ecause different text editors ar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odes as their own editing commands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bypass th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lution was simple and elegant: Whenever Opu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LE (ASCII 16, or 10 hex, or ^P), it reads in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, strips off its high bits and convert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ode. In other words, Opus treats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as a "cooke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, level 0 (AVT/0 and AVT/0+), does not use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There seemed to be no need for it at th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 why AVT/0 was designed was to speed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. Using DLE escaping seemed a waste of time.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0 (and later) treats oANSI files as cooked, bu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contents into raw mode before send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for example, if an oANSI file contains a DL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letter 'V', Opus 1.10 will send out a ^V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vely no mention of DLE escaping in any AVT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, as it is not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t, it came to my attention that some programmer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E escaping should be used in AVT/0. This is a *wr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ption, not based on Avata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ow, back to the present. Meanwhile it became obvious that DLE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. Because it does not use cooked mode, AVT/0 only work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ata communications link, i.e. a link that modifi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at is not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Let's examine some possible dist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XON, XOFF protocol is a common way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overrun. I do not want to go to any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here, because those who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ities of this protocol would get bor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who are not either could not care less, 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an explanation deeper than spac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rate, whenever this protocol is used, ^Q an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nt out to stop and restart the flow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are eaten by the protocol and never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o happens that Opus is not using this protoc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ending data to the caller's screen.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experienced caller may have *his*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d for the XON, XOFF protocol. In that c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code that contains either ^Q or ^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VT/0 chances of using ^Q and ^S are clos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place they could appear would be a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, but they do not represent a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VT/1, ^V ^Q is the query code, ^Q ^S is the sou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ssibility of the XON, XOFF protocol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is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Pursuit of Telenet uses some control codes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ape code. Anyone who tried to upload a lar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mote BBS over PC Pursuit using SEAlink got b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net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unlikely the Telenet escape codes of CR @ C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 in Avatar, but it is possible (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of the define windo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Other problems may occur locally, at terminal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 DOS exapnds the TAB character into a number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before it sends it to the console. TAB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^I which can be a color attribute. Moreover, ^V ^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 code to turn insert mode on. Thus, sending a 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creen using standard MS DOS call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most programs running under MS DOS do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omething we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language uses NUL as "end of string" marker. Bu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 window number in Avatar. A C progr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 in the middle of a string will not se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and it will never send th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monly used C function printf() expand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carriage return followed by a line feed,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it in the world of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Because of all these possible problems, Avatar parser work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ked mode. That means when it reads a DLE, it wai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When the character comes, the parser strips the high bit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o the interpreter. Notice I said high bits, not high bi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ll the character c, this i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c and 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1F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lso note that Avatar parser does not pass the DLE to the intepre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there are two DLE's in a row, the second one will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LE and DLE equals 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For compatibility with AVT/0, there is a code to turn Avatar parser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^V = above). If you instruct Avatar parser to function in r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onsider DLE an escape character, but will pass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The interpreter itself knows nothing about escap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codes exactly as they are defined. As you know,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parate part of Avatar console. It blindly interprets whatev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ooked mode is the default. That means when Avatar console first sta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oked mode. Whenever it is reset, it goes to cooked mode. As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w modes are functions of the parser, rather than interpreter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ways in all Avatar windows. The parser knows no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interpreter does. But the interpreter knows nothing abou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ked modes, the pars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Here is some sample code of this section of the parser. Here we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sermode which can either equal RAW or CO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rser (char c) {    /* c = character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char lastchar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arsermode == COOKED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lastchar == D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&amp;= 0x1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cha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if (c == D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char = 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;         /* Note this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If you are not quite home in C, I'd like to tell you that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keeps its value inbetween calls to this function.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'\0' (NUL), but when it is changed to DLE, it remains D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Now to the idea of the parser sending its output to the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 While we think there is no need to use ANSI cod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has become established, we still have to deal with ol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vatar console does not understand ANSI codes, with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&lt;esc&gt;[2J - clear the screen. Whenever Avatar console det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it will clear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o accommodate software unsing ANSI codes, Avatar consol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interpreter to bed. The ^V FS code tells the interpret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Whenever the parser sees the interpreter is asleep, it pa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o whatever console existed before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In practical life: If, on a PC, ANSI.SYS is loaded *before* AVATA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ll be in control when Avatar interpreter is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You can awaken the interpreter by sending ^V GS to Avatar conso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vatar is not responsible for another console to exist, let alon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SI. But in real life, at least in PC world, there always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MS DOS creates a very primitive TTY console which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nsole driver (even several drivers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Outside of MS DOS world, creators of Avatar console driver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either is a default console or they should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