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How to Estimate the Value of Pi Using Toothpi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Earl F. Glynn</w:t>
      </w:r>
    </w:p>
    <w:p>
      <w:pPr>
        <w:pStyle w:val="Normal"/>
        <w:jc w:val="center"/>
        <w:rPr/>
      </w:pPr>
      <w:r>
        <w:rPr/>
        <w:t>Overland Park, KS  66214-305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ke a number of toothpicks and randomly throw them on a tablecloth, a hardwood floor, a brick sidewalk, or on anything that has a number of  equally spaced parallel lines.  The parallel lines must be at least as far apart as the length of a toothpick.  Count the number of tosses and the number of toothpicks that cross the parallel lines.  The following formula gives you an estimate for p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an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twe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 can find some parallel lines that are exactly as far apart as the length of a toothpick, the formula simplifies 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quation we’ll use for the example in Figure 1:</w:t>
      </w:r>
    </w:p>
    <w:p>
      <w:pPr>
        <w:pStyle w:val="Normal"/>
        <w:jc w:val="center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1503582638" r:id="rId2"/>
        </w:object>
      </w:r>
    </w:p>
    <w:p>
      <w:pPr>
        <w:pStyle w:val="Normal"/>
        <w:jc w:val="center"/>
        <w:rPr/>
      </w:pPr>
      <w:r>
        <w:rPr/>
        <w:t xml:space="preserve">Figure 1.  Throwing Toothpicks to Estimate the Value of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ce Figure 1 shows 7 tosses and 4 crossings, the formula tells u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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</w:t>
      </w: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7 / 4 =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estimate is in the right neighborhood — it’s close to 3.141592653589793...  Can we just keep throwing more toothpicks and get a more precise answer?  Not really.  You can use more precision on your calculator, but you’ll only ever be accurate to a few decimal digits with this method.  Nevertheless, this “Monte Carlo” method of estimating a value is still useful for certain kinds of scientific calculations.  Molecular chemists can use this method on a computer instead of beakers to explore how molecules react.  Nuclear engineers trying to study how a nuclear reactor works, can use Monte Carlo calculations to answer questions that have no other answe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Question: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How can throwing toothpicks on parallel lines possibly be used to estimate pi, </w:t>
      </w:r>
      <w:r>
        <w:rPr>
          <w:rFonts w:eastAsia="Symbol" w:cs="Symbol" w:ascii="Symbol" w:hAnsi="Symbol"/>
        </w:rPr>
        <w:t>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believe that Count Buffon first experimented with this method in the 1700s when he dropped needles onto parallel 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eometry of the toothpicks when tossed onto the parallel lines in the Figure 2:</w:t>
      </w:r>
    </w:p>
    <w:p>
      <w:pPr>
        <w:pStyle w:val="Normal"/>
        <w:jc w:val="center"/>
        <w:rPr/>
      </w:pPr>
      <w:r>
        <w:rPr/>
        <w:object w:dxaOrig="7200" w:dyaOrig="4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1.95pt" filled="f" o:ole="">
            <v:imagedata r:id="rId5" o:title=""/>
          </v:shape>
          <o:OLEObject Type="Embed" ProgID="" ShapeID="ole_rId4" DrawAspect="Content" ObjectID="_1982747327" r:id="rId4"/>
        </w:object>
      </w:r>
    </w:p>
    <w:p>
      <w:pPr>
        <w:pStyle w:val="Normal"/>
        <w:jc w:val="center"/>
        <w:rPr/>
      </w:pPr>
      <w:r>
        <w:rPr/>
        <w:t>Figure 2.  Geometry of Toothpicks Tossed Onto Parallel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agram above, the parallel lines are all W units apart -- if you want a number, let’s say W is 4 inches.  The toothpicks are all L units long.  Again, if you would like to think in terms of numbers, let’s say L is 2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a toothpick is thrown onto the parallel lines, let’s take a look at two values, called</w:t>
      </w:r>
      <w:r>
        <w:rPr>
          <w:i/>
        </w:rPr>
        <w:t xml:space="preserve"> D</w:t>
      </w:r>
      <w:r>
        <w:rPr/>
        <w:t xml:space="preserve"> and </w:t>
      </w:r>
      <w:r>
        <w:rPr>
          <w:i/>
        </w:rPr>
        <w:t>angl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’s consider how far the midpoint of the toothpick is from the </w:t>
      </w:r>
      <w:r>
        <w:rPr>
          <w:i/>
        </w:rPr>
        <w:t>closest</w:t>
      </w:r>
      <w:r>
        <w:rPr/>
        <w:t xml:space="preserve"> parallel line.  Let’s call this value D.  If the midpoint is exactly on one of the parallel lines, then D = 0.  Toothpick 1 in Figure 2 has D = 0 since its midpoint is exactly on one of the parallel lines.  The value of D for Toothpick 2 is not zero.  The value of D for Toothpick 2 is very close to W/2 since it is nearly halfway between two of the parallel lines.</w:t>
        <w:br/>
        <w:br/>
        <w:t>The value of D must range between 0 and W/2.  The maximum value is W/2 since once the midpoint is greater than W/2 from one parallel line, it is less than W/2 from one of the other parallel lines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i/>
        </w:rPr>
        <w:t>angle</w:t>
      </w:r>
      <w:r>
        <w:rPr/>
        <w:t xml:space="preserve"> of interest is the angle the toothpick makes with a horizontal line through its midpoint.  This angle must range from 0 to 180 degre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As we throw toothpicks, we could plot a dot on a graph of</w:t>
      </w:r>
      <w:r>
        <w:rPr>
          <w:i/>
        </w:rPr>
        <w:t xml:space="preserve"> D</w:t>
      </w:r>
      <w:r>
        <w:rPr/>
        <w:t xml:space="preserve"> versus </w:t>
      </w:r>
      <w:r>
        <w:rPr>
          <w:i/>
        </w:rPr>
        <w:t>angle</w:t>
      </w:r>
      <w:r>
        <w:rPr/>
        <w:t>.  This graph would show random dots everywhere, as shown in Figure 3 (from a computer simulation of 100 tosse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55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75pt;height:192.75pt" filled="f" o:ole="">
            <v:imagedata r:id="rId7" o:title=""/>
          </v:shape>
          <o:OLEObject Type="Embed" ProgID="" ShapeID="ole_rId6" DrawAspect="Content" ObjectID="_207328629" r:id="rId6"/>
        </w:object>
      </w:r>
    </w:p>
    <w:p>
      <w:pPr>
        <w:pStyle w:val="Normal"/>
        <w:jc w:val="center"/>
        <w:rPr/>
      </w:pPr>
      <w:r>
        <w:rPr/>
        <w:t xml:space="preserve">Figure 3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(100 throws, W = 4 inches, L = 2 in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 shows that our toothpicks are fairly randomly spread out on the parallel lines.  But which of the toothpicks from Figure 3 cross one of the parallel lines?  This is shown in Figure 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25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25pt;height:192pt" filled="f" o:ole="">
            <v:imagedata r:id="rId9" o:title=""/>
          </v:shape>
          <o:OLEObject Type="Embed" ProgID="" ShapeID="ole_rId8" DrawAspect="Content" ObjectID="_730152298" r:id="rId8"/>
        </w:object>
      </w:r>
    </w:p>
    <w:p>
      <w:pPr>
        <w:pStyle w:val="Normal"/>
        <w:jc w:val="center"/>
        <w:rPr/>
      </w:pPr>
      <w:r>
        <w:rPr/>
        <w:t xml:space="preserve">Figure 4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  <w:r>
        <w:rPr/>
        <w:t xml:space="preserve"> (Line Crossings Only)</w:t>
      </w:r>
    </w:p>
    <w:p>
      <w:pPr>
        <w:pStyle w:val="Normal"/>
        <w:jc w:val="center"/>
        <w:rPr/>
      </w:pPr>
      <w:r>
        <w:rPr/>
        <w:t xml:space="preserve">(100 throws, 32 crossings, W = 4 inches, L = 2 inches,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toothpicks that cross one of the parallel lines cluster along the bottom of the graph.  If we were to throw a very large number of toothpicks, the area in the graph where toothpicks cross a line would appe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191.25pt" filled="f" o:ole="">
            <v:imagedata r:id="rId11" o:title=""/>
          </v:shape>
          <o:OLEObject Type="Embed" ProgID="" ShapeID="ole_rId10" DrawAspect="Content" ObjectID="_282569541" r:id="rId10"/>
        </w:object>
      </w:r>
    </w:p>
    <w:p>
      <w:pPr>
        <w:pStyle w:val="Normal"/>
        <w:jc w:val="center"/>
        <w:rPr/>
      </w:pPr>
      <w:r>
        <w:rPr/>
        <w:t>Figure 5.  Plot of Sine(Angle) Versus Angl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Why is the boundary of the two areas related to the sine of the Angle?  The value H shown in Figure 2 can be calculated using simple trigonometr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D </w:t>
      </w:r>
      <w:r>
        <w:rPr>
          <w:rFonts w:eastAsia="Symbol" w:cs="Symbol" w:ascii="Symbol" w:hAnsi="Symbol"/>
        </w:rPr>
        <w:t></w:t>
      </w:r>
      <w:r>
        <w:rPr/>
        <w:t xml:space="preserve"> H, that is, whenever the distance of the midpoint of the toothpick to the closest parallel line is less than H, the toothpick crosses a line.  Since we’re using L = 2 in our example, the boundary line in Figure 5 is simply sin(</w:t>
      </w:r>
      <w:r>
        <w:rPr>
          <w:i/>
        </w:rPr>
        <w:t>Angle</w:t>
      </w:r>
      <w:r>
        <w:rPr/>
        <w:t xml:space="preserve">).  Below or on the boundary, D  </w:t>
      </w:r>
      <w:r>
        <w:rPr>
          <w:rFonts w:eastAsia="Symbol" w:cs="Symbol" w:ascii="Symbol" w:hAnsi="Symbol"/>
        </w:rPr>
        <w:t></w:t>
      </w:r>
      <w:r>
        <w:rPr/>
        <w:t xml:space="preserve">  sin(Angle), and the toothpick crosses one of the lines.  Above the boundary, D  &gt;  sin(Angle), and the toothpick does</w:t>
      </w:r>
      <w:r>
        <w:rPr>
          <w:i/>
        </w:rPr>
        <w:t xml:space="preserve"> not</w:t>
      </w:r>
      <w:r>
        <w:rPr/>
        <w:t xml:space="preserve"> cross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a toothpick toss can result in a point anywhere on the </w:t>
      </w:r>
      <w:r>
        <w:rPr>
          <w:i/>
        </w:rPr>
        <w:t>D versus Angle</w:t>
      </w:r>
      <w:r>
        <w:rPr/>
        <w:t xml:space="preserve"> graph, the </w:t>
      </w:r>
      <w:r>
        <w:rPr>
          <w:i/>
        </w:rPr>
        <w:t xml:space="preserve">probability </w:t>
      </w:r>
      <w:r>
        <w:rPr/>
        <w:t>of a toss crossing a line can be expressed as follow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under curv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of rectangl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n this formula is the area under the sine curve in Figure 5.  The “area of rectangle” is the whole plo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to change </w:t>
      </w:r>
      <w:r>
        <w:rPr>
          <w:i/>
        </w:rPr>
        <w:t>Angle</w:t>
      </w:r>
      <w:r>
        <w:rPr/>
        <w:t xml:space="preserve"> to be expressed in radians instead of degrees to simplify the following calculations.  Instead of ranging from 0 to 180 degrees, </w:t>
      </w:r>
      <w:r>
        <w:rPr>
          <w:i/>
        </w:rPr>
        <w:t>Angle</w:t>
      </w:r>
      <w:r>
        <w:rPr/>
        <w:t xml:space="preserve"> ranges from 0 to </w:t>
      </w:r>
      <w:r>
        <w:rPr>
          <w:rFonts w:eastAsia="Symbol" w:cs="Symbol" w:ascii="Symbol" w:hAnsi="Symbol"/>
        </w:rPr>
        <w:t></w:t>
      </w:r>
      <w:r>
        <w:rPr/>
        <w:t xml:space="preserve">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“area of rectangle” is simple:  area of rectangle = height </w:t>
      </w:r>
      <w:r>
        <w:rPr>
          <w:rFonts w:eastAsia="Symbol" w:cs="Symbol" w:ascii="Symbol" w:hAnsi="Symbol"/>
        </w:rPr>
        <w:t></w:t>
      </w:r>
      <w:r>
        <w:rPr/>
        <w:t xml:space="preserve"> width = (W/2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s not so easy.  Using calculus, this area can be found using the following integra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 under curve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L</m:t>
          </m:r>
        </m:oMath>
      </m:oMathPara>
    </w:p>
    <w:p>
      <w:pPr>
        <w:pStyle w:val="Normal"/>
        <w:rPr/>
      </w:pPr>
      <w:r>
        <w:rPr/>
        <w:t>Using the expressions for the two areas, we can rewrite our probability equat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this equation gives us the equation we wa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28"/>
      </w:rPr>
    </w:pPr>
    <w:r>
      <w:rPr>
        <w:sz w:val="28"/>
      </w:rPr>
      <w:t>How to Estimate the Value of Pi Using Toothpicks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3:30:00Z</dcterms:created>
  <dc:creator>Earl F. Glynn</dc:creator>
  <dc:description/>
  <dc:language>en-US</dc:language>
  <cp:lastModifiedBy>Earl F. Glynn</cp:lastModifiedBy>
  <cp:lastPrinted>1995-07-09T14:31:00Z</cp:lastPrinted>
  <dcterms:modified xsi:type="dcterms:W3CDTF">1998-02-14T23:32:00Z</dcterms:modified>
  <cp:revision>3</cp:revision>
  <dc:subject/>
  <dc:title>Fireworks, Half a Dozen Pi’s, and the Fourth of July</dc:title>
</cp:coreProperties>
</file>