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3dO Document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Feb. 17, 1994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O is an object compiler that converts text 3d object definitions into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created with the 3dO object compiler can be used by 3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 objects loa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O program is an alternate way of creating object files, to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used up to date, of creating the 3d objects with the 3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in another diskette/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USAG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O input[.3dd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.3dd is the name of the object defini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O program will create a 3d object (.3d2) file for each SIMPL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the original source, and a .3DS file for each COMPLEX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C++ 3d objects can be created with the /oc+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OBJECT DEFINITION LANGUAG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O program processes a language that is built out of seri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ment can be specified on multiple lines, if this is the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mark character MUST be placed at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mark line recognized is the '+' (plus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OBJECT statement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OBJECT object-name [NOGEN]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point-num x-value y-value z-valu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..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from-point to-poin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bject-name is the name of the object file, multiple 3d poi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the POINT sub-statement, where point-num is a poin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oint array, with x-, y- and z-value the values in the x, y and z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are defined using the LINE sub-statement, where from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pointsw are pointers into the 3d points array, that describe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NOGEN option is specified a stand alone simple objec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, this is useful if the simple object is used as part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OBJECT statement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OBJECT object-na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ILD child-name [AT x y z] 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ect-name is the name of the complex object that will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-name is the name of the simple object that will be inserted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lex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AT parameter TRANSLATES (moves) the child object to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3D space. (for an example of a complex object defini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wopyr.3dd sample file provided with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ne of the supplied *.3DD files (e.g. twolayer.3d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usage of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is distributed by HyperAct, Inc., P.O.Box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is (c) copyrighted by Loewy Ron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is a shareware package, please register your copy.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dLIB please refer to the supplied 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distributed by HyperAct, Inc. are described in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/Fax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and 3dO were written using Turbo Pascal V6.0, Turbo Pascal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and Borland Pascal with objects V7.0, trademarks of 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