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VI        Sullivan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292431, 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ICGA/EGA, CDVIO, CDVIH and CDVI-2 are programs for mak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DVI output visible on the graphics screen of compatible PC's.  CD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Hercules 720 by 348 graphics; CDVICGA/EGA, for CGA/EGA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IO, for Olivetti/ATT 640 by 400 graphics; CDVI-2 for VGA/M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phics cards will handle CGA graphics, but the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oes not allow much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ccess to TeX, these programs are usel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SBTEX is available without charge, cost is no lon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for using anything less than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for the highest quality computer text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ill try TeX. TeX is a trademark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ociety. It was written by D.E. Knuth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mainframe, mini and micro computers. 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inexpensive dot matrix printers, laser pr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resolution photo-types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eX and can copy DVI files to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ee the output with CDVI.  The versions up t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16 Plain TeX fonts built in.  These vers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ther fonts or too large page size, but magnifie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fonts are simulated. Global magin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are 8-bit byte files.  If they are transferred as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I may produce "post error" or IO error 99, indicating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st. The most common source of trouble with CDVI is a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. Make sure you have a valid DVI file before you blame CD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enter (e.g.)  CDVICGA and "Rtn". If the graphics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ited to the version, the program may halt, as may also happ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rrors in transmission of the program file.  Otherwise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llowed by a list of DVI files in the current directory appea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enter its number as one or two digits and "Rtn". Instea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filename (with or without .DVI). One can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. followed by "Rtn" and following instructions.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n" by itself one exits the program.  Once the program i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, one can use page movement commands and the commands Q (for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(for New DVI file). These commands do not require "Rtn".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page hit "Rtn"; to go back to the previous page hit "Bk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jump pages by hitting the number keys with an optional + or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VI file name may be entered on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, e.g. CDVICGA STORY   with STORY.DVI the file to "se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I truncates images outside its page. Some macro packages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p unit coordinates, which causes CDVI to truncate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f the page. By setting xoffset and voffset in the 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correct this, but not if the page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See the references to hoffset and voffset in the TeX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in any verion except the VGA/MCGA one,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the characters is not correct: the letters are too t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vident with CDVICGA, whose vertical resolution is leas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modified the aspect ratio when the fonts were made by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t done for two reasons. The first is that each 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different set of fonts; even different machin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might need different fonts. But the second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son is that reduction of the vertical resolution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. The output of CDVI is intended as a draft versio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ing. Final output should be done with a proper DVI pr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I will accept either CM or the older AM fonts. If the DVI fi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 fonts, then computation of character positions is not correc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s for the CM fonts are used. Nevertheless, in many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t is obtained. Those institutions still using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onts should be encouraged to change to C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VI up to and including 1.2 may be copied and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The more advanced versions of CDVI are not free. The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oshiba 3100 graphics and RBDVI, a related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al graphics of the DEC RAINBOW. The advanced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only from the address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