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SET.EXE      UTILITY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PSET is a system  utility  written  in  Turbo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allow owners if  IBM  and  Compaq  machines  to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DIP switches on the PC  motherboard.   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converted from an interpreted, BASICA format,  to  Turbo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In  doing    so,  some  enhancements  and  correction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  It  is  now  a much more  useful  utility  th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fortably at home in your utility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lt;       HISTORY        &g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 Author:        Steve D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update:        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 Version:          Pete Will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