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fortune: Kenji's "fortune"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May 20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nji Riki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Kenji Riki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lows this program to be used for an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ortune is a very simple clone of Ken Arnold's "fortune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4.xBSD UNIX games. I have entire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codes, and they will not violate copyrights of AT&amp;T or U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pile all programs with 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this program solely for myself, so I don't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, Zortech C, or whatev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ortune uses 2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 is a database text in which contains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nd displayed by Kfortu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ILE is a database pointer file of TXTFILE in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and the pointers to each string in T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modify kfortune.c's TPFILE and TXTFI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names of K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PFILE  = "a:\\usr\\games\\lib\\kfortune.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FILE = "a:\\usr\\games\\lib\\kfortune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machine has a hard disk drive on drive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ortune has 3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scan.c</w:t>
        <w:tab/>
        <w:t>:Scan TXTFILE and make T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fhash.c</w:t>
        <w:tab/>
        <w:t>:Hash TPFILE and ramd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fortune.c</w:t>
        <w:tab/>
        <w:t>:Pick a string from TXTFILE pointed by T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XTFILE strings are terminated by ^L (0x0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make your own T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tiny set of TPFILE and TXTFILE,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BSD fortune. This database is not of my copy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Arnold, the editor, writes a warn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  <w:tab/>
        <w:t>The fortunes contained in the fortune datab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n collected haphazardly from a caphony of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number so huge it boggles the min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ossible to do any meaningful quality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ions, or lack thereof, or exa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ote.  Since this database is not use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entire works are not published, it fall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r use, as we understand it.  Howeve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assed idiot decides to make a profit off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ill need to double check it all, and nobod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of such an effort makes any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thing in here bears any relation to the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terature, law, or other bizzar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quoted only 10 items from Ken's database. I think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olate 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joy yourself with this simple fortu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