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KaraMOD Version 1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Copyright (C) 1993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All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Victor Chew &amp; Diane 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at is Kara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w to use KaraMOD, detailed explanation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more sophisticated users or the technically-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C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re to send your fan/hat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rights and other 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is a mouse-driven MOD file player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atible computers. It doubles as y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aoke player with lyrics-scrol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KaraMOD is a graphical MOD file play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display lyrics files containing both English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comes with three songs: one Chinese and tw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construct karaoke versions of your oth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gs using a MOD editor and KaraMOD's built-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runs on any PC with - 40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S 2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s wish to thank Mark Cox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-OBJ module, without which KaraMOD's existenc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KaraM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KARAMOD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your first try at KaraMOD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questions to configure the system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1 : Type of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a numerical value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bes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D/A Converter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D/A Converter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D/A Converter on LPT1 and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- D/A Converter on LPT1 and LPT2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-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- Stereo-on-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- Disney Sound Sourc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- Disney Sound Source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- Disney Sound Source on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2 :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from a range of 8000Hz to 44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lower machines (such as 286, 386SX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choosing a lower sampling rate (eg. 5000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machines, choose a valu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sound quality and graphics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00Hz seems to work very well f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configured, the main 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nt files ASC8x16.FNT and GBC16x16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file catalog (KARAMOD.CAT), all mo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yrics file that you want to pla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 from where KaraMO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mod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your mouse to click on a modfile from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il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on the scrollbar UP/DOWN arrow to view other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anywhere on the scroll bar itself to do a fast Pag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. This does not require much explan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iar with G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is only made when you see that a mo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a mod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file has to be highlighted before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PLAY button turns red, the modfile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and you can begin singing to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highlights the part of the lyrics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t in the modfile tha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a mod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modfile is still in play, you can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nother modfile to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while a modfile is playing, you can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ile from the Modfile Catalog and click on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ly playing modfile will stop and the new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ile will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volu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r drag on the arrow buttons next to the wor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ge of 0%(minimum) to 100%(maximum)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ute/play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plays all tracks by default. A click on the "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" button next to each of the tracks mutes the track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lick re-enables playing of that particula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your own Modfile Cata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ppend new entries directly to KaraMOD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AMOD.CAT. Note that Chinese characters can be 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Chinese wordprocessor such as NJStar or Chines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 : &lt;mod-filename&gt; &lt;mod-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file in      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Max. 47 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23 Chinese character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ZARD.MOD     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WORLD.MOD    A Whol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LUV.MOD    Speak Softl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KaraMOD supports only MOD files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play MOD files of other formats, fir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to the .N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rename PARADISE.NST PARADIS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lyric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normal word processor or a Chinese one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a Chinese file. Append the string "� END-SONG 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 END-SONG @" at the end of the file. The form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SCII character 254, which is not supported by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but was retained to ensure compatibility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 player, DMOD. The latter is an additional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Kara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he raw lyrics file with a .RL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load KaraMOD with the -r o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option. Note that the filename must have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 : KaraMOD -r &lt;mo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KaraMOD -r hazard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modfile is playing, hit on the Spaceba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rics to follow the song. Hit &lt;ESC&gt; to abo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d-of-file marker is reached in the R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aMOD will create the corresponding LYR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th all the necessary timing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the authors would like to thank Dennis Low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excellent karaoke-style MOD player called Delux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(DMOD). The creation of KaraMOD was inspired by D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rever possible, many aspects of KaraMOD we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s to maintain compatibility with D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YR files created by KaraMOD should be full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MOD, except for those that contain Chine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that contain "@ END-SONG @" instead of "� END-SONG 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YR file format is the same as that of DMOD. Each 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collection of timing/lyric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ming in 1/100 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yr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of a portion of LYR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utiful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&amp; Music by Jose Mari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utiful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D-SO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.66 sec after the MOD file start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eautiful Girl" will be highlighted. 2.75 secs after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tarts to play, "Words &amp; Music ..."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song is marked by either "� END-SONG 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 END-SONG @". For English lyrics, you a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er to maintain compatibility with DMOD. F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rics, the latter would be more convenient as Chine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upport the entry of ASCI character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MOD file you can play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ventional memory you have and whether you have enoug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By default, KaraMOD will load its Chinese fo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S memory if you have over 240KB XMS memory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all the conventional memory available for you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nfortunately, you don't have enough XMS mem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nese fonts will be loaded into conventional memor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ly restrict the size of the MOD file you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aMOD does not run under multitasking environ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or Desqview. Too bad :-(  MOD-OBJ doesn't seem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AC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ll your fan/hate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 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rong East St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8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2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ly, you can reach us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t Online (Victor C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Centre (Victor C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BBS (Victor C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A BBS (Vicc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email us through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7044027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try to answer all your questions. But no guarante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REEWARE !! Please feel f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  upload this software to any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 demonstrate the software and its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portunity to obtain a cop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note that though this software is fre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rights will remain the exclusiv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. No one is allowed to use any/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 any other programs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r permission. No attempts to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, translate or dissassemble this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