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nd BBS Sysops who would like to distribute our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contact:   Pro~Formance    (415) 863-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Multi-Print       Version:      4.1 (a maj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On BBSs, please distribute Multi-Print in a SIND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P_41.???   where "???" is "ZIP", "ARJ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  Printing; Utility (Text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  Print, ASCII Text, LaserJet, DeskJet, Epson,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-sided,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        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k-R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-2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.Doc       Describes our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rder.Doc       To order   "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erJet.MPF       \  Compressed font "librarie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Jet.MPF        /  16 fonts for LaserJets and Desk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liner           Multi-Print 4.1 Print Text: Epson/LaserJet/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ines          Multi-Print 4.1  Print 1-9 pag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          on each sheet of paper, in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s, on Epsons, DeskJets or LaserJ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17 fonts!  Print manuals,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ource code files, newsletters, 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s, etc., saving up to 85%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ly used.  Many options, menu-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y easy to use, mouse support.  A *m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* for shareware users/authors/programm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sinesses/printer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-Print almost ANY PC user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t text in FIVE different ways on Epson, LaserJet or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!  MP offers 2 "portrait" and 3 "landscape"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rtrait options include Newspaper, 2-column and norm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ndscape (sideways) options include Booklet,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de, 1-column formats.  With MP's Wide, 1-colum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int forms, spreadsheets, database or oth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with up to 210 characters-per-line -- sidewa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 you can print 1-sided or 2-sided (Bookle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, are 2-sided).  2-sided printing allows up to 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ext on each sheet of paper!  You not only sav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also scan 2-6 pages at once instead of just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 all of this on EPSON, LASERJET or DESKJET Plus an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(and compatibles), using Letter, Legal or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!  Even on Epson printers you can print side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andscape mode, in 3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erJet or DeskJet users will enjoy MP's 16 hand-cra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quality fonts to improve the appearance of prin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simply give you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rint's output is so good that MP is used in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and government settings to print newsletter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chures, product or program summaries, program manua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like most text-printing programs, Multi-Print is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re are few arcane command-line switches to remember)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, and even has features designed to make you smil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 saves most options you choose so next time you run it, MP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options YOU prefer.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ops, clubs and shareware distribut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"user supported" versions of this program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Your company name IS NOT:   California Freeware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merican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other firm, group or association which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"freeware," "free software," etc. to misre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-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urther ask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You distribute our program in complete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You include, unmodified, all files mentioned under "Fil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and, if appropriate, in our "Packing.Lst" or "Read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You charge no more than $8 US as a "disk distribution fe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You state YOUR fee is NOT payment or registration for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You clearly encourage registration by stating that contin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requires sending contributions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You obtain our ***written*** permission to distribut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via CDs, "racks," vending machin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