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619702252"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955841121"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52631387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