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MENU-II.EXE         by Brian Mei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-II  is a menu program which easily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the colors, display options, and the placemen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  There are already a large number of men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ut I feel this is of comparable quality, especi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upported profile options.  This is the third progra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weeks that I am uploading to Genie.  The other two BLCKBOOK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SKCHK.ARC have had quite a few accesses but I have on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responses.  I would really like to hear any comments you h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can make adjustments in future programs.  The main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ptions to change colors in this program is because I receiv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from users of BLCKBOOK with monochrome monitors.  My G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 B.MEIER   or you could send a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1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lington, TX  76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 am making this software available as Public Domai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all risks and liabilities for the use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 This program may be freely distributed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ltered and all files are given as a set and a fee of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$5.00 is charged including media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to run MENU-II is add your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and parameters to the profile.  You may also set col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ile is named MENU.PRO by default but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other default as parameter.  i.e.   type  MENU SAMPL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keep multiple profiles for use with different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profile is divided into two sections, the fir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, the second contains the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ample programs have been included, Parser (parse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to single word strings) and Parmtest (demonstrates how menu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parameters to called execs.)  Also included are sampl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PRO is the default profile and will be used if no oth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PRO is different color profile which may be given a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II.  The third is MONOCHRM.PRO for use on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: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s in this sections should be entered in Upper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s are ignored in most places.  Refer to picture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a sample menu display.  This is the default display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nu on screen is larger than illustration below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sample programs were written with Turbo Pascal 4.0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10:14:22 pm ��������� Saturday February 6, 1988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�������</w:t>
      </w:r>
      <w:r>
        <w:rPr/>
        <w:t>Menu Title�����������������������ͻ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�������������������������������������������������</w:t>
      </w:r>
      <w:r>
        <w:rPr/>
        <w:t>ͻ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</w:t>
      </w:r>
      <w:r>
        <w:rPr/>
        <w:t>F1   Program-1           F2    MS MASM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</w:t>
      </w:r>
      <w:r>
        <w:rPr/>
        <w:t>F3   BLCKBOOK            F4    Turbo C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</w:t>
      </w:r>
      <w:r>
        <w:rPr/>
        <w:t>F5   DSKCHK              F6    Ada   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</w:t>
      </w:r>
      <w:r>
        <w:rPr/>
        <w:t>F7   Video Game          F8    Lisp      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</w:t>
      </w:r>
      <w:r>
        <w:rPr/>
        <w:t>F9   Turbo Pascal        F10   Program-10 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�������������������������������������������������</w:t>
      </w:r>
      <w:r>
        <w:rPr/>
        <w:t>ͼ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LT-X : Exits������PGUP: Prev Menu�����PGDN: Next Menu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4 rings around the menu are referred to as bars.  From o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, their names are BAR1 ,BAR2, BAR3, and BAR4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f bars, make them flash, or remove them comple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#  ON�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# COLOR COLOR# [B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s in profile would make BAR1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BAR2 is removed, BAR3 is yellow, BAR4 is left fo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1 COLOR 12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2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3 COLO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are displayed on the top row by defa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pdating every second.  You can change the color of the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urn the display of date or time off, and even move th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ine.  Valid date and tim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TE�TIME COLOR COLOR# [B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TE�TIME ON 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ATE�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# is a number from 1-8 where 1-4 are the top of bars 1-4 and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bottom lines of bar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time displayed yellow, on the nex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bottom of bar3)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IME 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IME 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of screen may be changed to colors 1-7. 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CK COLOR COLOR# [B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and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et options for the title of menu and for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bottom of menu (alt-x, pgup, pgdn).  You may set these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, or put on new line. 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ITLE�KEYS COLOR COLOR# [B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KEYS�TITLE ON 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ITLE�KE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se is same as time and date.  The actual tit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fter the menu command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KEY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KEYs and program NAMES are within the center of menu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valid for these is to change colors. 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PFKEY�NAMES  COLOR COLOR# [B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ames are set after th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: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options have been entered your profile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MENU'.  You may optionally follow MENU with the TIT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Note that the title is delimited by spaces so if you want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itle, there can be no spaces between words; replace bla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,dash, period, etc.  Following MENU are your program data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er line.  Whereas spacing was not important in section 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the menu section.  You may enter up to 30 program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profile haveing program description (what appears on menu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-20, the path and actual filename in columns 21-60, and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 in columns 61-80.  i.e.: the program BLCKBOOK.EX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ools and having no paramters would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ok         c:\tools\blck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wercase can be used for section 2 entries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cludes the full exec name and drive prefix as well 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entries is the maximum number allowed, 10 for each of 3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ss than 30 entries, the remainder are set to null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entries, the extra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: all entries must b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entries ignored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command takes precedence,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olor of bar1 twice, last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: entries may be in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entri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in wrong fields will result in program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and will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used entries 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entri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: hitting a PFkey will call appropriate exec.  ALT-X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program.  PGUP and PGDN move to previous or next set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be displayed 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            color          flash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----------   -------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1                              no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2                              no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3                              no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4                              no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                  no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                  no    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                             no          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KEY         14 - yellow         no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                            no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                           no          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         0 - black          no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</w:t>
      </w:r>
      <w:r>
        <w:rPr/>
        <w:t>Ŀ ��     Ŀ ��      Ŀ ��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� BAR1  � � COLOR � � COLOR# � � BLI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R2  � ��     �� �� 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R3  � ��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R4  � �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CK  �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ATE  � ��  Ŀ ��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IME  � � ON � � LINE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KEYS  � ��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F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IT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#     TEXTCOLOR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black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blue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green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cyan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red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magenta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brown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light gray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