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256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MENU, UTILITIES, DOS, SHAREWARE, USEFUL, QU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MNU12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easy to us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menu system. Execute all your aplications with menus. Allow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enus with 16 options by menu. Pull-down menu system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in the screen. Quick and easy definition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ll your aplications with menus. 10 levels of anidation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Pull-down menu system with all the menus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definition of menus. Takes no memory when exec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Mouse suport. Screensaver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ve environment for launching programs in your comput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from memory when executes a program. Can launch any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tion including resident programs. Allows 10 levels of menu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All the menus are visibles in the screen.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t any level. Quick and easy menu definition. 3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Screen saver included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Mouse suport. Registration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MENU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