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-Call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est Hil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Your Resident Programs are Just a Keystroke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Compaq, IBM PC, XT, AT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-Call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war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Call is a trademark belonging to Forest Hill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-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war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1987 Forest Hill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Call Program, Software, and Related Materi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1987 Forest Hill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OFTWARE  AND  SHAREWARE  DOCUMENTATION  ARE  BOTH  PROTECT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WIDE  AND  U.S.  COPYRIGHT  LAW  (title 17  United  States  Cod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IGHTS   ARE  RESERVED.   EACH  UNAUTHORIZED  REPRODUCTION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  MAY RESULT IN CRIMINAL PROCEEDINGS AND IMPRISONMENT OF UP TO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AND FINES OF UP TO $10,000  (17 U.S.C. 506).  COPYRIGHT INFRING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LSO BE SUBJECT TO CIVIL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 part of this publication may  be reproduced,  stored in a retrie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ranslated, transcribed, in any form, or by any means, 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,  mechanical, electromechanical, electric, electronic, chemic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cal,  or otherwise, without explicit written permission  of  Fo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l  Software,  Inc.  or the copyright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est Hill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689 Orchard Lake Road, Suite 2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st Bloomfield, MI 483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-800-443-4134, (313)489-09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IS ID: 76556,33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n-Call Sharewar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ACCEPTING AND USING THIS COPY OF ON-CA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GREE TO ABIDE BY THIS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n-Call Program  in this package  is a proprietary  product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 by  Copyright law.   Forest  Hill Software,   Inc.  may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the program and does so only under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, its associated files and related materials are distributed "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"   without  warranty  as  to  their  merchantability,   perform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ility  or  fitness  for  any  particular  purpose,   with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 to return for a replacement  for defect in magnetic materi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for  a latent  defect in  recording  or nonconformity 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 for a period of ninety days  from date of purchase.  To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limited  warranty  you  must  first  register  with  Forest  H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Inc. or purchase a copy of On-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use  this copy  of On-Call  during a  short evaluation peri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which  you  agree to  either  register with  Forest  Hill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urchase a copy of On-Call prior to continu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make  additional copies of  this software  for distribu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potential users on a PRIVATE,  NONCOMMERCIAL BASIS. 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is product in connection with any other product or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charge  any  fees  for  its  distribution  with  the  excep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 groups who may charge a small fee to cover the cos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and provided that it is distributed in unmodified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.  Forest  Hill Software has liberal site licensing,  corporat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product bundling  agreements available.  Contact  our sales off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,   its associated files and Shareware Documentation is licen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  IS",   but On-Call  has been  designed  to perform  in substa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ance  with the related materials  and documentation suppl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. If you find a "bug" or think that a change should b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 program,  write  us.  If you  report  a significant  defec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 and documentation  in writing  with suggested  chang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 of assignment of rights to us, and if we have not correc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 within 90 days, you may return the program, including all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lated materials to Forest Hill Software,  Inc. and we will ref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ney. Forest Hill Software, Inc.  distributes the program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copy protection  so that you,   the user,   may easily incorpo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 and its associated  files into your  regular system manag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.   In return  for this  flexibility you  are responsi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ance  with the terms of this  agreement.  You accept the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agreement and the remedies described above as your only remed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 will only be available to you if you return the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follows this agreement to Forest Hill Software,  Inc.  within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of receiving this software.  If any provision of this agree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d  unenforceable,  the  remainder of  the agreement  shall remai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shall Forest Hill Software,  Inc. or the copyright own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to you for any damages, including any lost profits, lost sav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other  incidental  or  consequential  damages,   either  direct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,  arising out of your use or inability to use the program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est Hill Software, Inc. or its authorized representativ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  of the possibility of  such damages,  or for  any claim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party.  Some states do not  allow the limitation or exclu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 for special,   incidental or consequential  damages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this limitation may not apply to  you.  In any event all remed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expressly limited to the  amount of money you  paid to forest h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 inc.  No dealer,  distributor or Forest Hill Software, 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  is authorized  to make any  changes to this  agreement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representation as to performance  or terms without prior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e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-Call Product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 or purchasing  a copy  of On-Call  provides you  wit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 benefits in addition to supporting the continued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and other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purchase price of 54.95 you rece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latest version of On-Call on official media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detailed typeset copy of the On-Call User's Manual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oll-Free technical support for a period of 1 year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utomatic notification of updates and new products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w cost upgrade to the next major release of On-Cal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registration fee of $24.95 you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license to use this copy of On-Call for noncommercial use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detailed typeset copy of the On-Call User's Manual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One year of free technical support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utomatic notification of updates and new produc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register or  order your  copy of  On-Call,  fill  out and  se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st Hill Software, Inc.                               1-800-443-4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689 Orchard Lake Road, Suite 267    - or call -    International or M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st Bloomfield, MI 48322                                  313-489-09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contact us via Compuserve ID: 76556,33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New Copy of On-Call ($54.95)    ___ Shareware Registration ($24.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_____________________________________________ Title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 ___________________________ State/Prov ________ ZIP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 ___________________________ Phone number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A/MASTERCARD # _________________________________ Exp Date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     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serial number displayed in the On-Call Summary Window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obtain this copy of On-Call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THE SHAREWARE DISTRIBUTION CONCEPT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INTRODUCTION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 System Requirements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 Quick Start Guide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INSTALLATION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 Distribution Files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 Floppy Disk Installation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 Hard Disk Installation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LOADING On-Call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 Preliminary Considerations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 Starting The Program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  Start-up Options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  Loading Resident Programs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  The Summary Window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  Errors While Loading Programs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USING On-Call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 Popping-up On-Call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  Program Selection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  Running Other Software.............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ACCESSORIES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  OCA.COM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  OCP.COM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  OCV.COM........................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COMPATIBILITY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  Case of Mistaken Identity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  Things to Avoid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   Hazards......................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HE SHAREWARE DISTRIBUTION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major problem with buying software is that you generally need to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money  "up  front"  before you even get a chance to load and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software packages. If after testing that software you find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solve the problem YOU have or simply doesn't work, you may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stuck with it and unable to get a refund.  One way arou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is the concept known as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 distribution  allows  you to obtain a full working copy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 load it into your own personal system and try it for a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without  incurring  any  financial  obligation.   If you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unsuitable,  you simply erase the software or pass  it o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potential  user. This doesn't mean that Shareware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ublic domain or may be used for free beyond a short 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 programs,   like most  other  software on  the  market,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ed  works  and  as  such   are   protected   by   Federal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 copyright  law. Their owners are entitled to be pai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d use of these programs.  But more importantly, you rel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you  use and the support its authors provide. As a resul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a  stake  in  their  continued  success.  The  Shareware  con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for this through a mutually beneficial arrangement as outl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Evaluation of software before actually having to pay for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Easy access to new software and new software updates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network of thousands of electronic bulletin boards a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Lower cost due to the reduced expenses for the devel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 ability   to  help   your  fellow  computer  owners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ing them with a copy for them to try for themsel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to the software devel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Simplified distribution and promotion of their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Direct access to a wide range of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Reduced marketing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ore time to improve current products and develop new 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 programs are  financed by users  "Registering" their co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hy should you support Shareware and actually pay for someth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have?  To begin with, it's the law.  More importantly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additional benefits of having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of supporting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will receiv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A  more  detailed  typeset  manual  with index and qu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ence gu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An  absolutely up  to  date  copy  of  the  program o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fessionally labele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Technical support via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Automatic notification of updates and new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 will  ensure  the  continued  refinement and suppo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ftware on which you 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 will  encourage  software  developers  to  continu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high quality software a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 will  help  to  keep  the  cost   of  quality 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 by  reducing  the need  of  the developer  to  pa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nsive mark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short,  if you like the ability to test software before you buy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hate paying exorbitant prices and you want to share in the su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ew and innovative software, then YOU should 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  to  On-Call  and  the  On-Call  Shareware  Documentation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this product you  greatly expand your  access to memory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and  enhanced  the  capabilities  of  most  other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s.  Within  this document  you will  find all  of  the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implement On-Call and inspire solutions to long sta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ith PC/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 take  time  to  review  this  document and absorb its cont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  if you feel the need  to jump right  in  and see how On-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,  proceed  to the Quick Start Guide. For most users, gett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up and running will be  rather easy,  but  you won't g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benefit of On-Call until you have completely reviewed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On-Call,  your system must meet the following requirements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orts  have been made to ensure  the greatest degree of compat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a wide variety of hardware and software configurations. 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 any  question  about  whether  your  particular  configurati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, contact the On-Call Sales Department at 1-800-443-41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y model Compaq computer or close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.e. IBM PC/XT/AT/PS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t least 256 Kilobytes of memory, 640 K sugg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2 floppy disk drives or 1 floppy disk drive and a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hard disk or large RAMdisk is a definite advant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Monochrome, CGA, EGA or equivalent display adapter and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C-DOS or MS-DOS version 2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t least one properly installed and operational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Quick Start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imply can't wait to try On-Call,  follow these simple step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quick  test  drive.  Remember  though,  to  fully  utilize  th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of On-Call,  you must read the rest of this document. 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 things that wouldn't otherwise be apparent.  But for 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Make  a  disk which  contains all  of the  On-Call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nsert a copy of that disk into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elect  another  drive where there is some space for On-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 its image data file and make that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Only  the  "ONCALL.DAT"  file will  be  placed  i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  You may remove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Run the On-C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ON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Wait for the Program Inform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gmPath:" field will be highlighted. Enter the path to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resident programs then press the "Ente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he  "Program:" field will be highlighted.  Enter the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resident program you  wish  to  load, with it's 3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, then press the "Ente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PRIN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Only .COM and .EXE files may be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The  "Options:"  field  will  be  highlighted.  Enter any tex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 required  after  the  file  name  when  start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program, then press the "Ente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/Q: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Do  not  enter  anything  following  "DatPath:",    just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nter".   Later in this manual you  will learn how and wh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Your  resident program will then load into memory and be st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"ONCALL.DAT"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Perform  steps 5 through 9 for each additional program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After  loading a few resident programs, press the "Esc" ke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for the following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Use the cursor control  keys to  highlight the desired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then  press  "Enter".   The  highlighted program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To  select a different program while at the DOS prompt, ru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on  the  On-Call  distribution  disk called "OCP.COM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cause the Program Selection Window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O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From  within  another application program,  press  and hol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trl"   key,   then  press  the  Right  Shift    key.  On-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cknowledge with a short beep then wait for an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o display the Program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of On-Call is straight forward and may be obvious to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  However,   I do suggest that you  read through this materi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missing information which may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hareware version  of On-Call is  distributed in  a singl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ncluded ar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ME         Current  information  about On-Call and the On-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ALL.EXE      The On-Cal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P.COM         A utility to facilitate switching resid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A.COM         The On-Call Accessor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V.COM         A  utility  program to be used only as direc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ving 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may be  other files  not listed  above.  Examine the 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ME  for  information  regarding additional  files  and 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isplay  the READ.ME  file type:    TYPE A: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READ.ME file type:         COPY A:READ.ME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are no installation procedures for you to perform prior to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on a floppy disk based system.  However,  it is imperativ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ke  at  least  one copy  of  the  distribution files  to pro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 against total loss of this program and its associated 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other action you need to take before using the On-Cal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prepare at least one formatted disk. This disk will  be  u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 the image data file which On-Call will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install On-Call on a hard disk,  simply copy the distribu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 an   appropriate  directory.  To   avoid   confusion,  a 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should be used for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LOADING On-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 is so  simple to use  that you  may overlook some  of it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le  features.  Please  take time to review all of this section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see,  a little planning  and a general understanding of 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 can  do  for  you will  make  use of  this  product  muc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Preliminar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we actually get into using On-Call,   lets take a quick loo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we can handle a couple of specia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xpanded/Extend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 will  allow you to place its image data file on any disk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any subdirectory you desire.  Because of this,  you can instr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 to  create  and  maintain  its  data  on  a  RAMdisk.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   memory   RAMdisk    for   this    purpose    would 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productive.  However,  if  it's  located in Extended or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  above the  640K DOS  limit,  the  advantage could  be  a v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ment in speed over a floppy or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On-Call with an expanded memory RAMdisk,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with your expanded memory board or RAMdisk software to 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esired RAMdisk drive.  Then refer to  the Image Data Fil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Start-up Options to learn how to inform On-Call where  to 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g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problem with a RAMdisk is that it will not retain informati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ower is  turned off.  In  order to  utilize On-Call's  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 resident programs from an image data  file,  copy the fil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 or hard disk drive prior to turning off your computer.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batch file to do this and execute it each time before 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your computer,  you will be able to  reload  all resident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loosing  their present status and data.  If you are a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,  it would also be a good idea to include  in this  batch  fil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to park the heads of your disk drive.  Don't forget t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ep in your AUTOEXEC.BAT  file to copy the  image data file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Mdisk before starting On-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ly Resident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may  be  resident programs which  you don't want  to selec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 but  would  prefer  to  have  available  at  all time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 should be  loaded either  before or  after On-Call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 would prefer that you use it  to load all resident softwar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 can keep  things under control.  Certain resident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 unruly and conflicts may result from loading them independ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On-Call.  If you decide to load  another resident program this w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re  that it is working properly and cooperating with On-Call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 back  to  work.  Any known conflicts will  be listed eith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6 or in the READ.ME file on the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you have completed the installation procedures,  you are read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n-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On-Call type:         ON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 you already have the image data file,  called ONCALL.DAT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efault directory,  this command will cause it to  be erased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specify any options,  either on the command line or via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 parameter,  On-Call will create the image data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,  on the current drive. It will not attempt to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an existing image data file  as with the automatic reloa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below.  It will also default to using "Ctrl" and Right  Sh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Hot-Keys.  To change any of these default conditions, or to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to skip the file status screens,  see the appropriate  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On-Call  starts up,  it checks the  current screen mode and adju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 accordingly.  If  you have  your screen  set  to a  color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 will  display in  color.  If the  mode is  black and  whi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, On-Call will use non-color attributes.  If your screen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set either  to a graphics mode or  any mode not standard for CG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adapters,  On-Call will not run.  If you have  any probl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description of the "MODE" command in your DO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 Start-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 may  be  given  special  instructions  by  placing 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on the command line or in an environment parameter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 allow  you to  specify where On-Call  should mainta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data file,  what to call the image data  file, what  Hot-Key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 whether  to  use an existing data file and whether On-Call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er with messag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 specify start-up  options on  the command  line as  you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or prior to that with an environment parameter.  The metho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will depend on your particular needs and preferences, both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rovided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"&lt;" and "&gt;" characters indicate variable information. 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m when specify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options when On-Call is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ALL  /D=C:\OC\ONCAL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options prior to starting On-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ONCALL=/R/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other command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You must use  "ONCALL" as the  environment parameter or On-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not  recognize  it.  Refer  to your  DOS  documentation 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using the "SET" command and environmen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ption begins with a "/".  The letter following the "/"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option.  You may place them in any order.  If the same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 both in  the "ONCALL" environment  parameter and 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On-Call will use the one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mage data file  is where On-Call will  keep any resident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are  not currently in memory.  When a program is selected,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out of this data file and  placed into memory.  When a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elected, it's saved back into this data file. This data file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 when  On-Call  needs  it.  If  you  delete  or inadvert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  the  image file,  or if at any time On-Call can't find it,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 program will be  selected.  To keep things  nicely organiz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 allows you to specify where it should find or create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at it should be called.  If you don't specify, On-Call  will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ONCALL.DAT  and place it in the directory and on the drive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when On-Call is first started.  If you have  a  hard 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want  to  keep this file in  the same directory as the On-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Image Data File:        /D=&lt;&lt;path name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the  drive and directory for the image data file,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on the command line when starting On-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                      ONCALL /D=C:\OC\R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If you use the  "/D=" option you must  specify the file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 to  the  drive  and  path.  The  examples  above  en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will maintain its data file called RP.DAT  in  the OC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drive  C:.  This option  is quite  useful  in conjunction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reloa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-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On-Call is loaded,  it remains resident in memory but relinquis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to  DOS.  The keys you use to inform On-Call that you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menu are called the Hot-Keys.  they are by default the "Ctr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ight Shift keys. A further explanation of how to pop-up on On-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found in Chapter 4.  Since many programs use a  wide  varie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stroke  combinations to give them commands,  On-Call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 which keys you  want for the Hot-Keys.  This  helps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s.  Any combination of the "Alt",  "Ctrl", Left Shift an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 keys may  be specified.   You  are required  to  press 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keys,  at the  same time,  to bring up the On-Call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Hot-Keys:               /H=A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/H="  option specifies the  desired Hot-Keys.  Follow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y combination of the letters A,  C, L and R, where  A repres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Alt" key,  C represents the "Ctrl" key  and L and R represe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nd Right shift key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                  ONCALL /H=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ONCALL=/H=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xamples above will  tell On-Call to  pop-up the program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 when both the "Alt" and Right Shift keys are pressed.  Thi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specified  differently each  time On-Call  is  started  and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even though the same image data 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 Re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important  feature of On-Call is its ability to reuse an imag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is  means that once  you have run On-Call  and have load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resident programs, you may never have to reload them again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 means that your computer will be  ready for use in a much shor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than  it would  if  it  had to execute  a long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the  automatic reload  feature  of On-Call  brings  the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 back exactly as you left them the last time your computer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including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utomatic Reload:      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/R" option instructs On-Call  to automatically reload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                  ONCALL /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ONCALL=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automatic reload feature, On-Call must be able to lo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 image data file.  If this file is not called ONCALL.DAT 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n the default drive and in the default directory, you will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its location and name with the "/D=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o use the automatic reload feature, On-Call must load in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AME  MEMORY  LOCATION  as  when the  image  data  file  wa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 will  only use the automatic reload feature if it is loa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 the same  memory location as  when it first  created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.  The best way to insure that memory locations match is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exactly the same prior to starting On-Call as when you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the imag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On-Call finds that it is not in the same memory location as bef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 not immediately destroy the file,  but will ask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  At this point you may back out and leave the old imag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act  or  continue on and let On-Call erase that file and start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ll be using AUTOEXEC.BAT to run On-Call with automatic relo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should note that  executing a batch file  uses a small por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 and  On-Call  will  be loaded  into  a  slightly  higher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.  Actually,    this  is   no   problem.  Simply   setup 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 and reboot your computer. If On-Call does not fin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image data file,  it will automatically create a  new on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finds an old image data file which can not be used, it will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ontinue.  When it does, answer with a "Y" and loa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 resident programs.  The  next time you  turn on your compu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will see that the image data file is acceptable and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New Resident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major advantage  of On-Call  is its  ability to  "remember"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nd make them available,  as they were last used, even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 has since been turned off.  Once a resident program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-Call you may never have to "load" it again.  It would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inconvenient to have to reload all of your resident programs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a new one to the Imag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 has a start-up option which may  be used to add a new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to  an  existing  Image  Data  File.  For  this  option 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it must be used in conjunction with the Auto-Reload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new resident program:     /R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/A"  option instructs  On-Call to  request  information on 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 program by  displaying the  Program Information Window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window is displayed,  you may  enter information on  any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resident programs, then press "Esc" to finish loading On-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Using  the "/A" option without specifying "/R" has no effec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result in overwriting the existing Imag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 Messag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 On-Call reads from or writes to the image data file, 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a  message window  explaining  what it's  doing.  Thi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 the name of the image data file and which resident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 loaded or saved.  You may  inform On-Call that you  do not 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ssage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 Messages:               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/M" option instructs  On-Call not to  display file acces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                  ONCALL  /M or SET ONCALL=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will not  have  any effect  other  than to  preven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 from  being  displayed.  You  may decide  to use 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running On-Call on  a faster machine,   since the messag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be displayed long enough for you to re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 Loading Resid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On-Call does  not perform  an automatic  reload,  or  if the "/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up  option  has been specified,  it will present you with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 to fill out for each program  you wish to load.  Using this fo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have  the  option  of loading  a  resident  program  into On-C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 a non-resident program,  printing  a list of  program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already  been  loaded or  accessing  the  context  sensitiv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hard disk drive or a large RAMdisk, you will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as many resident programs as you would like.  You may als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ame resident program more than once,  if it makes sense to 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xample,  if  you have  an outliner  which can  be installed a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,  you may want to have access to several outlines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While these programs generally allow multiple files to be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the same time within different windows, doing so will often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eat deal more memory.  With On-Call you can load different out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different copies of the outliner and easily switch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ight  find  this a bit extravagant if  you're using a flopp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to store the image data file, especially if it's a 360K drive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mention  at this point  that you  may add,   delete,  rena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 a program image using  the OCA.COM accessory program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 that  you  don't have to worry about  which programs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 or how many times you want them loaded.  The On-Call  access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scribed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 Program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rm  you  will use to load programs into On-Call consists of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 fields.  Each  of these  fields are  described in  detail bel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 with  some  examples.  After you  place the  desire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 each field,  press the "Enter" key and the cursor will adva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ext field.  Pressing the "Enter" key while in the "DatPath"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tell On-Call  that you have  entered all  desired inform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it to load the program.  You will notice a program numbe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ottom of the program  information window.  The maximum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 that  you may load is 40.   If you reach this limit,  On-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take you to the program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m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ield tells On-Call where it can find your program.  I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complete path including a drive  letter and any directories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oot directory.  If it specifies the "root" directory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with a "\", otherwise it should end with th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                  A:\ C:\DOS D:\EDIT\P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 is where you place the full name of the program which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into On-Call.  Unlike executing a program from DOS, this nam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 an extension which is either ".EXE" or ".COM".  Sorry,  ".BA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not allowed.  Do not include a drive or path, thes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in the "PgmPath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                  MODE.COM EDITO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some programs you may be able to specify options or parameter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mand line.  This is where you can place these options.  On-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ass them on to the program, as it is loaded. In this field,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 which  would normally  follow the  name  of the  progra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t from the DOS prompt.  Spac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                  LPT1:/m=32 /W: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prior  to loading  a resident  program,  you  normally change 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other  than where  the program  resides,   the path  t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should be  placed here.  This may  be desired  when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 to access data files in another directory, without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a path to that directory.  As with the "PgmPath" field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 use a  complete path name,   including the drive  letter and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 starting at the root directory.  If the  "DatPath"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 the "PgmPath",  simply leave this field blank and On-Cal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path which you have supplied in the "PgmPath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                  B:\ C:\EDIT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formation Window Edi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 keys have assigned functions which facilitate entering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These  keys are listed  below.  Pressing an incorrec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attempting to go beyond the bounds  of an input field will caus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warning beep to be produced, and no actio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up one input field                 [Up Arr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down one input field               [Down Arr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one character to the left          [Left Arr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one character to the right         [Right Arr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first character             [H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input field                       [Ctrl-H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last  character             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"PgmPath"                       [Pg-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"DatPath"                   [Pg-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insert and overwrite modes       [I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e  mode is indicated by a small cursor.  Insert mo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by a larg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character at the cursor          [D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character to the left of cursor  [&lt;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key                               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relevant help screen has been displayed you may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help  menu  by  pressing  the "Enter" key or retur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form by pressing "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list of loaded programs         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, no more programs to load         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have any programs loaded,  this  key  will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Loading Resident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for some reason On-Call is not able to locate or load a program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display the program  information window with  the informa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 and  produce a  low error  beep.  On-Call makes  a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s  as to what might  have gone wrong and  places the cursor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 field where  it thinks the problem exists.  If this occurs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check all input fields and make any necessary changes.  On-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also display  a message  in the "Options"  field indicating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program did not stay resident or that On-Call  is  not cap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handling  the requested program.  These  messages are clear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trl-Home" combination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Some programs must be  told to remain resident.  Thes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require an entry in the "Options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Non-Resident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ind that while you are loading resident programs into On-C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ould like to run a non-resident program or execute a DO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easy to do and does  not interfere with the process of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 programs.  Generally the reason  for doing this  would b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 information on options for the program you want to load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recognizes when a program does not stay resident, it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roblems other than having to clear the input fields of any un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before selecting another 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execute  a non-resident program from this window, simply suppl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 information just as you  would for a resident program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quit or  exit  the non-resident  program,  may use  the "Ctrl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me" keys together to clear each input field as you ent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e next program.  If you would like to execute a DOS command,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called COMMAND.COM.  Running  this program  is simila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 the  "SHELL"  command  from BASIC.  When  you  have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 any desired programs or DOS commands,  simply  enter "EXIT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you would to return to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ll Desired Programs Are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ll Desired Programs are  Loaded When you have  loaded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s you want into On-Call and have pressed the "Esc" 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program selection window will be  displayed.  This is the wind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use to select a  resident program and is  described later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 For now,  just press the "Enter" key, which will select "no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vance On-Call to the summa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 The Summa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every thing has gone according to plan,  you will soon be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 On-Call summary window.  This  information will remai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and On-Call will terminate but still be resident in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you to call upon it with the designated Hot-Keys. No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 at this time and you are free to continue with whatever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desire.  Lets take  a quick look at the information provided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in Bytes except the version and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&amp;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nformation identifies the source  of your Shareware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 On-Call.  Please  have  this  information  available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 Forest  Hill Software   to  register your  cop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 it   in  any  correspondence.  Unfortunately,  we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provide support to registered  users  of On-Call. 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 our sales  department for further  information and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begin receiving telephone support the sam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syste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the total memory as  reported by BIOS.  It is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is value may vary from the actual amount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free before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the  amount of memory  which was  free before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for load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 is  the number of bytes which would have been used by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programs,  had you  not loaded them with On-Call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may be larger than your total system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memory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the  memory  which  has  been  allocated  for  us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Call.  It  is the size of  the largest resident program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ze of On-Cal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avings re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the difference  between the total  for loaded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actual memory used.   It's one measure  of the benefi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 the  summary  display is  a  short legal  announcemen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s  you that this is copyrighted material and subject to the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 Errors While Load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 are a fact of life, but On-Call will help to soften the blow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 as  possible.  We have  already explained  what happens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path  or  program cannot  be found  and how  On-Call ha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sident or unusable programs.  But what happens when you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 that has no disk in it or when you try to print to a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off-line?  Fortunately,  On-Call will notice  this and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th  a small Pop-Up error window.  The best action to take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 is to try to correct  the situation and press  the "R" ke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y.   When it is not possible to correct the problem,  press the "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to  Ignore  the operation.  In  either  case  On-Call  will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 as if nothing has happened or it will return you to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before the problem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re  is a delay  before this error  window is display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 may be as short as few seconds  for a floppy disk drive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ready or as much as 15 seconds for an off-line printer.  The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within DOS,  not On-Call.  Don't be too quick to reboot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on't see anything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USING On-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is  chapter you will find out  how to use On-Call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explains how  you can  get On-Call  to pop-up  and how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 between different resident programs,   both from the DOS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rom within an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 Popping-up On-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are  two  ways to call upon On-Call.  One is for use only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prompt,  the  other is for  use at  all  other times.  With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,  you will frequently observe a short delay between the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On-Call to pop-up and when it actually does.  This is quite 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is part of a statistical protection scheme which is used to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n-Call does not switch a resident program out at an in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If this scheme were not employed,  your system would most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a vacation each time On-Call switched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most  resident programs don't seem to  be doing anything m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,  there is quite a flurry of activity taking place, without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as the touch of a key to start it.  Please be patient with On-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ill serve you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you  become familiar with On-Call,  you will realize that try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resident programs while they are displaying on the screen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very  good  idea.  While On-Call  can usually  tell if  the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which it currently has loaded, is popped-up, We don't sug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you regularly  test that capability.  However,   if you d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take  and  press the  Hot-Keys  while  the loaded  program  is "Up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will make every attempt to prevent dis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ping On-Call From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 most other resident programs you may be familiar with,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activate On-Call while  at the DOS  prompt simply 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Hot-Keys.  Instead, a small program has been provid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 distribution  diskette which  can be  used to  pop-up On-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rogram  is  called OCP.COM.   It should  either  be placed 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listed in your "PATH" statement (see your DOS document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a  "PATH"  to it should be included.  This  way you will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   the  On-Call  program   selection  window  from  within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using  the "OCP" command is awkward,  you may rename OCP.COM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that may be more convenient for you,  as long as it has  a "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You  may  also  use  the  following  alternative  metho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ince  On-Call to pop-up from  the DOS prompt.  Press the desig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-Keys, "Ctrl" and Right Shift by default, then execute the DOS "DI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At some point,  either during disk access or writing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On-Call will find an opportune moment and come to life. On-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more or less willing to pop depending on the currently 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. While I have not yet run across such a program,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write one which could keep On-Call waiting forever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a  program which  does  this,  check  the "READ.ME"  fil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p-up On-Call at the DOS prompt type:       O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ping On-Call From Withi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running an application program, you can pop-up On-Call simp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the designated Hot-Keys.  By default,  these Hot-Keys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trl" and Right Shift keys.  Press both of these keys at the sam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lease them to activate On-Call. If you have selected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 of keys using the "/H=" option,  you must press those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 notice that when you press the designated Hot-Keys,  a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eep"  will be produced.  This is On-Call acknowledging  your requ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On-Call  can proceed  you  must first  release  all keys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pops, it will produce a lower tone telling you that it is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 program.  This may seem superfluous until you try to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while a graphics scre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software you are running,  On-Call will either be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pop  or  a bit  stubborn.  This is a  result of  the protections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 earlier.  If  On-Call  does  not pop  after  a  few seco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 on with your work. It will most likely pop-up after a few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kes.  In  extreme cases,   it may  be necessary  to  try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,  such  as disk access.  A fairly effective method is to as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you are using to display a help screen.  This generally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interfere with your  work and is  easy to return  from when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with On-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 Program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ection  describes how you can  switch between resident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are two  methods of selecting  a resident  program.  O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e display is  set to a  standard text mode.  The  other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e  display is  set  to a  graphics  or non-standard  tex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 there is  a common thread between these methods regarding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"Esc", "Enter" and "Crtl-Enter" key sequences.  These allow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keep  the  selected resident  program,  save  the selected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 save the selected resident program and switch to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  forget  the selected resident program and switch to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  Exactly how  to perform these  functions is  described in d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od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On-Call is popped-up,  if your screen  is in a text mode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for either a Monochrome or CGA adapter, you will see On-Cal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 Selection window.  At any one time,  this window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the names of  12  resident programs loaded  into On-Call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 selected program or "(none)"  will either be highlighted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 On-Call  allows you to load the same program more than once,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 be  able  to  identify each  copy.  It  identifies  duplicat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 a parenthesized number after the program name and will t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 as totally  separate entities.  You  can rename  these dupl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the  OCA.COM accessory program.  Doing so will make it easi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each copy.  The OCA.COM program is described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 the desired resident program  is basically a Point-and-Sh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  The  selection screen can only  display 12 program name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ime, while On-Call can manage up to 40. If the program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 is not shown  on the display,   simply move in the dir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gram and the list will "Scroll", exposing the unseen 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is a list of  the keys you may  use while th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 is  displayed.  Pressing an  illegal  key or  attempting to 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 the limits of the listed programs will cause On-Call to pro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w warning beep and ignore that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ele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up one program                             [Up Arr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down one program                           [Down Arr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one to the left, with column wrap          [Left Arr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one to the right, with column wrap         [Right Arr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first program listed                [H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last program listed                 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up 12 programs                             [Pg 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down 12 programs                           [Pg 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current program, select highlighted  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ing programs in this way will ensure that when you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a resident  program  it  will  be  exactly as  you left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Call  will recognize if  you  are re-selecting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program and not unnecessarily read it back i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data file.  Doing this occasionally is roughly equival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 your  work  within  the  constructs  of  your 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and may b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 current program, select highlighted      [Ctrl-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sequence is used when you  want  to  change  programs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 want the currently selected resident program to be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image data file. You may also use this function to av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 changes  you  have  made.  In  fact,  if  you 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 selected program  highlighted  when  you press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together, you will have returned that program to the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in the last time you selec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context sensitive help information     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 this key will display a screen of information re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ing a resident program. To access the Help menu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nter" then the letter shown for the desired help scree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sc" key will return you to program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list of loaded programs                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without making any changes                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graphics mode "Blind" selection method  [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 have  to  use  this command when running On-Call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 graphics programs.  If the display is in graphic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 Pop-Up On-Call and you see random nonsense at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screen,  press the "G"  key.  On-Call  will rest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 and  begin  using  the graphics  mode  selection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e desired resident program,  On-Call will perform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 disk access to save the current program and/or select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 Unless you specified the "/M" option or are working in a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 a  status  window  will indicate  what  On-Call  is doing 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s.   If you keep the image data file on a RAMdisk or a fast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you may not have time to read these messages.  On the other h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720K Microfloppy drive, it should give you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o while you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On-Call is  done,  it  will produce  a characteristic  three t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 indicating that it is safe to proceed with your work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 this indication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Text Mod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 some  other resident  programs,   On-Call does  not 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 with the display when it is in a graphics or non-standar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This  doesn't mean that  it won't work.  However,   it does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resident program selection  takes place "Blind".   The proc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ed by different "Beeps" which are easy to recognize and guid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 the  process.  You should carefully follow the procedure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through, after that it will quickly seem natu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op-Up On-Call with the designated Hot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it does in text mode, On-Call produces two beeps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the program selection window. These beeps, which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seemed unnecessary in text mode,  will let you know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Call is ready for you to enter the desired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 graphics  programs do not conform to all DOS conven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certain graphics programs,  On-Call may not be  awa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isplay  is  set to a graphics mode and attempt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selection window.  If this happens,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ally fill  with random nonsense. When you see this happ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if after popping On-Call,  it does not seem respond  t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 strokes, press the "G" key.  On-Call will then rest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nd begin using the "Blind" selec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nter Desired Progra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yping the program name,  include the  extension  (.EX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OM)  or  On-Call will not  be able to  find your program.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include any parenthesized numbers.  If you get  lost tr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ype the program name,  use the Rubout key (above the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)  to back up to the point at which On-Call produces the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e  error beep.  That will indicate that you have deleted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characters typed so  far.  Program names  can be 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characters  long.  If you type  too many characters On-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produce  the  low tone  error  beep and  ignore  your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ss of matching the name you type to the list of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 is "Case Sensitive". This means that a capital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not considered to be the same as a small letter. 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important  to remember once you have changed a program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OCA.COM accessor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only  want  to  save  the  program  which  is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, do not enter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ress either "Enter" or "Ctrl-E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ffect is the same as for text mode selection. If you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nter",    the  currently  selected  program  will  be  sa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  "Ctrl"  and  "Enter"  together  will  not  sa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rogram before selecting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n-Call locates the desired program,  it  will  confir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a  high  tone beep and proceed to switch to that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you will be in a graphics or non-standard text  mode,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  windows  will  be  displayed.  Please   wait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istic  three tone sequence  indicating that On-Cal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On-Call  can't  find a program with the name you supply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roduce a low error beep. At this point you may retyp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name  or  print a list of currently loaded program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F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 the  "Ctrl"  and  "Enter"  combination  without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 a  program  name will select "none". You may option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word "none" and press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f More than 1 high beep, enter cop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Call  produces one high beep for each  program  match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 name.  If  it  only  finds  one matching program,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be selected.  If you hear more than one high bee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Call  will  be   waiting  for  more  information.  Typ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the copy you wish to select then  press "Enter"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  wait  for  the  three  tone   sequence  indicating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Call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type an invalid number,  On-Call will produce a low t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beep and you will have to reenter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any  time  you  may  press  "Esc"  to quit resident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.  Doing  so  will  preserve  the  currently 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 unless   you   have  already  used  the  "Ctrl-Ente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to enter a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a List of Loade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loading or  selecting programs,  you  may press the  "F9"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a list  of resident  programs which  are currently load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will include the name and size of each program,  the total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 the  path and name of the image data file and the desig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-Keys.   You may  want to  print this list  once and  keep it hand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 if  you frequently  work  in graphics  or non-standar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inter is off-line when you try to print this list,  th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 will pop-up.  It will then wait for you to press either "R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y  or  "I" for  ignore.  Unfortunately,   Ignore only  bypasse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t a time, which would be rather inconvenient in this case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 suggest that you set the  printer on-line and press "R"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 Running 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is nothing special that you have  to do while On-Call is loa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than the procedures above for switching resident program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.  Operation  of your nonresident software  will only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the  added  functionality  you  will  receive  from  having On-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ing your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On-Call  is not popped-up,   you are free  to conduct busines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.  However,  there is one thing you may occasionally notice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software  is rather difficult to manage.  In an effort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under control,  On-Call may, at it's discretion, store awa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selected resident program and go to a "none" selected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only happen with certain resident programs and only when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starting a  program.  Please note  that  On-Call does  not as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to save your resident program. If you don't want it sa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 present state,   you  will have  to  deselect  it manual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ACCESS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n-Call distribution files include several programs in addi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 itself.   One  of these  programs enhances  the capabilit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 by allowing you to add,  delete, duplicate and rename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images.  With  the same  program you  may set certain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for On-Call, such as Hot-Keys, protection level, display of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 messages and  how On-Call  will handle each  system  interru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programs  allow  easy  access  to  On-Call  from  DOS  and so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problems.  This chapter will describe each of the On-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ory programs and how to use them.  Please note that some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se accessory programs are only  to be used  as  describ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 documentation,  READ.ME file,  or under  the dir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Customer Service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 OC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CA.COM program is  the largest of  the On-Call accessorie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will  allow you to manipulate  resident program images an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s for ONCALL.EXE.  Before you start this program,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"CD" command to change to  the directory containing the ONCALL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e  OCA program expects  to find ONCALL.EXE  in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f the program isn't found, you won't be able to use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under the "Configure On-Call" main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OCA type:              CD \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or directory containing On-Ca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 be informed  if  there is  any  problem locating  or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AL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Please read all message windows carefully as they may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e program has been loaded and ONCALL.EXE has been examined, O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provide you  with the  main menu.  This  menu has  three op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dit Program Image File",  "Configure On-Call" and "Quit Accessori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ke your selection  either by using  the arrow keys to 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red option and then pressing  the Enter key, or by typing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of the desired option. All subsequent menus operate in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, except that they are vertical as opposed to 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Program Imag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"Edit Program Image File" menu, you may list the contents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  erase an image,  duplicate an image,  add an image from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rename  a program image.  To return to the main menu press Es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selecting an option from this menu,  you will be asked for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Be  sure to enter the full path and file name or OCA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 to locate the data file.  Then  press Enter.  The above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 used  for  several  other  options.  Since  the  ":\"  is 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,  it is automatically provided for your convenience.  OCA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an  error  message if it can't find  the desired file or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re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on the Edit Program Image File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option lists the images  in the specified imag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each image name is  the number  of byte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program.  Statistics for the entire file are listed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a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option allows  you to remove  an image  from an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le.  This may be required if a problem has develo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that program and the  image is no longer useful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also  use this option  to  remove  a  program 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longer needed.  Follow the instructions provid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 to  select  and erase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 a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option  will  create  two  identical images  from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already exists.  After creating  the new image,  O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scan  through  the  list  of  images and renumber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s as necessary. You should then use the "Renam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" option  to specifically identify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option  will  copy an image from one file to anoth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allows you  to add a  new image to  an existing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mages  from  both  files  must  have  been  load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ly  the same way or OCA will refuse to copy the im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may check  the  "Base Address" of  both files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ist Image File" option to see if they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See the "/A" start-up option for information on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dd a new resident program to an imag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a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option will allow you to  assign a logical name to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.   The  new  name  may contain any desire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unctuation but may not be more than 12 characters lo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can then refer to an  image by its logical name r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 its original program  name.  Using short,  or even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 names,  will simplify selecting a  resident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graphics sele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rase or duplicate an image, the entire image data file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and the original file will be renamed with the extension ".BAK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 problem during one of  these  operations,  the 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 be  unusable  or nonexistent.  If this happens, or you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your mind, delete the new file and rename the ".BAK" file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name. Erasing or duplicating an image will require enough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to copy the entire image data file. Floppy disk  users  may 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an  insurmountable limitation,  for which we apologize.  OCA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 the operation if the space is not available and leave  the  ".BA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On-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e  "Configure  On-Call" menu you may set default paramet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 how On-Call operates.  Certain options in  this  menu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caution or only with specific directions.  These option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e available if OCA was able to find the ONCALL.EXE progra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irectory.  OCA will also refuse access to any of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finds unexpected or inconsist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Please read the information below before experime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on the Configure On-Call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option will allow  you to  set  the  default Hot-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On-Call.  Once set, this default may be overridde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"/H"  option when  starting On-Call  or in  the ON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 parameter.  Follow  the  instructions provi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OCA to set the desire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pas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Call  displays a message window each time the disk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ccessed.  On  a  faster  system,  you may not hav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ad these messages and therefore may not want to b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them.  This  option  allows  you to  deactivate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 Once set, this default may be overridden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/M"  option  when   starting  On-Call  or  in  the  ON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Call  resists  popping-up  when  the  selected  resid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is in some way active. This option sets  a rela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 of  protection.  The  higher the  number,   the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istant it is to popping.  As distributed,  this level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to  2  which  is   moderate  protection.  The 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 of  100  will make  it  almost impossible  to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Call once a program is selected.  If you  find tha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 occasionally  "hangs",   either  when  popping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ing  On-Call,   you  should  set  this  level  a lit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er. Try increments of 5 or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option  should   only   be  used   when  specif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ed  by the On-Call  documentation,  READ.ME file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er  Service Depart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 Making  indiscriminate  changes  to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ing of On-Call will most assuredly result in dis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 OC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CP.COM program provides access to the  On-Call  program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 from  the  DOS  prompt.  Its  use has already been discus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4. You should make this program available by including  a 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  in the "PATH" statement of your AUTOEXEC.BAT file.  You may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CP has trouble popping-up the program selection window  whe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certain  resident programs selected.  If  this occurs, 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level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 OCV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V.COM program solves a particular type compatibility proble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 types  of software. Quite simply, OCV allows these progra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e" other related programs. Refer to the READ.ME file on the  On-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 diskette  for  information  about specific softwar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use of this accessor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 Use OCV.COM  only as  specified in  the READ.ME  file  o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ed by the On-Call Customer Service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most software programs, On-Call does not function totally o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.  Its  job is to juggle  other software in a  way their author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have  considered.  While every  attempt has  been made,  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 to be  made,  to  accommodate  the  wide variety  of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 compatibility  problems  may arise.  Please take the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your resident and non-resident software is cooperat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 Case of Mistaken Id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software  programs  get  their  high  performance   by  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ing  the  hardware  in  your system. Well behaved program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  BIOS and DOS of  any changes which  may  affect other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not so well behaved programs do not. It can be difficult, at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ssible, for other software to determine exactly what has been 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se  programs and what state the hardware may be in.  As a resu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oftware may tend to behave in a way inconsistent with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has been written to comply with accepted rules and it's over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 with other software  is a  testimonial  to that. 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 be  fooled  by  another  program's slight of hand. One ca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 is graphics software  which  does not  inform BIOS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 state of the display. When running these programs, On-Call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takenly  assume the wrong display mode and attempt  to  displa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ode selection screen on a graphics mode display.  The resul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andom nonsense at the top of the screen or no effect  at  all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happens simply press "G" to inform On-Call that you woul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the graphics mode "Blind" selection  method.   When  you  do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 will restore the screen to normal and use "Blind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 Things to A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 types  of  resident  software  won't  make  sense to loa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Call.  Others may have problems simply because they will be swit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nd  out  of  memory.   Certainly,  utilities  such as disk ca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ill be dangerous to disable indiscriminately. These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become quite popular to speed disk access on floppy disk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r hard disk drives which have flooded the market. Deselect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of  program,  especially  from within application software,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loss of data or corruption of the storage  media.  I  sug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load these programs prior to starting On-Call.  This way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 be in charge  of  disk access  and  may  even  speed  swi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 programs with On-Call.  Please feel free to try load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into On-Call, but it may be a good idea to do so with  a 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is  properly 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problem programs may be difficult  to  identify.   Som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become  confused  if  there are changes to the system hardwar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status while they're switched out. These may be program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 with serial or parallel I/O ports such as communication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etwork drivers. Others might not be able to  handle  an  unexp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 display status. A typical example would be a spelling che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was not in memory  when the  word  processor  was  changed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 to  insert  mode.  This is  not to  say that  thes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be managed with On-Call,  in fact the trade-off in memory sav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worth the added attention they will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consideration  is  related to performance. It might be b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 programs which require extremely  fast response  and process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s  without  On-Call  loaded.   While  the  overall  impact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 is generally  minimal,  the  time required to  respon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 interrupts  could occasionally  be affected.  Any  high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acquisition or  communications programs  should be  fully  t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-Call before they can be considered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 Haz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 ways of getting into trouble with On-Call have been cove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.  If you follow these rules, the chances of having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greatly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rush On-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 ahead  of the software may save some time, but doing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loading  programs  into  On-Call  could  spur un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ity and  conceivably  cause  trouble.  Also, don't ru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pop-up On-Call.  The less that is going on,  the sooner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 able  to  find  an opportune  moment.  If after a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it still doesn't pop-up, proceed with other m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switch programs while the selected program i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nces of On-Call popping-up at such a time is  slim,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successful,  the penalty could be having to rebo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do  find  the  On-Call  selection  menu  pops 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 program,  you should press the "Esc" key to exit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reful about changing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 change diskettes in the middle of  a  program  simp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isfy On-Call. If the program you are running doesn't per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 access,  you may be safe.  Otherwise,  it  is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upt either  or both diskettes.  Try to plan your disk u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 that this kind of a swap will not be necessary.  If On-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 find  the  image  data  file  when  trying  to 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,  it will go to a "none" selected status and retur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hich was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CV.COM only as dir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OCV.COM   program   circumvents  some  of  the  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ing which is critical to safe use of On-Call. You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  use  of this program to that specified in the On-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,  READ.ME file or by the On-Call Customer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CA Interrupts option only as dir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Interrupts option of the OCA.COM program is intended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 only as specified in the  On-Call documentation,  READ.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or by  the On-Call  Customer Service  Department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 unauthorized changes  to the interrupt  settings, 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ct On-Call to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End of Shareware Documentati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