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iCalc Version 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1995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do 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                        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pyright Notice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Introduction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1  What can SciCalc do ?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2  What is needed to run SciCalc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Basics                            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  How to install SciCalc       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  How to start SciCalc         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3  How to enter calculations    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4  How to exit SciCalc       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Commands                       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  Mouse                    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  Keyboard                     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Entering Calculations                    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Graphic conversions                   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1  General info                    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2  Entering Trigonometric functions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3  Notes on n_th degree functions      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What SciCalc Ver 1.00 CAN NOT do         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Possible Future Updates                  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Miscellaneous                      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1   Address              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Troubleshooting                          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1 SciCalc                            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2 Install                             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Technical Information             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1.1 Supported Video Modes               5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2 My tools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3 Tested on . . .                    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4 Important note . . .         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1 :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Calc (Scientific Calculator) Ver 1.00 is copyright by Waldo 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owever distribute this version - as long as you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verse-engineer it and all files must be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2 :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What can SciCalc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Some 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ientific Functions :303 (Without pending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or Functions :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ies             :100 + 1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hesis          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ding Operations   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ientific Constants 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ic Table       :110 Elements &amp;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s               :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per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-th Degree (n &lt;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, Cos, Tan, Cosec, Sec, 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ve graphs graphical and algebra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* 10^-4932 ...... 1.1 * 10^4932    *(Scientific calcu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,147,483,648 ...... 2,147,483,647     (Bin#Oct#Dec#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Scientific calc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, Cos, Tan, Cosec, Sec, Cot, ASin, ACos, ATan, ACosec, ASec, AC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h, Cosh, Tanh, %, x�, y�x, �, x�, n!, nCr, nPr, AND, OR,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, NAND, NOR, Bitwise Complement (~), 1/x, ln, log10, �, 1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�, EXP, Degrees, Radians, Gradients, Deg#Rad#Grad,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ar Co-ordinate conversions, (, ), a�,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Computer-Specific Calc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#Oct#Dec#Hex Conversions, 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Arithmetic calc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, -, *, /  in any base number eg. BIN,OCT,DEC,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Graphic calc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ight Line, Absolute value, Hiperbola, Parabola, Expon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arithmic, n-th Degree (n &lt; 20), Sin, Cos, Tan, Cosec, Sec, C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ing of quadratic trinomials, solving of all grap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rse of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What is needed to run Sci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3.3 or higher is required, preferably DOS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at least a VGA monitor (Preferably colou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have a mouse. The program requires 284Kb DOS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only going to use the calculator.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1 (Help) function, you will need another 40Kb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going to use the graph function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150Kb DOS memory. For the overlay function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75Kb DOS memory (A total of 549Kb). SciCalc Ver 1.00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with 600Kb of DOS memory free. (As much as possib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at least an 80386DX 33Mhz processor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graphic functions quit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ny IBM AT or compatible processor will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t is an 80286, 80386, 80486, Pentium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t will NOT run on an 8086, 8088, 80186 or 80188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th-Coprocessor (NPX/FPU)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3 :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How to install Sci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rive from which you are install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instructions given in the installation program and voi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strongly recommend you to install SciCalc to a hard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going to use the help function (F1) ofte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the scrolling up tremend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How to start Sci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ype "SciCalc &lt;ENTER&gt;" at the DOS promp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optiona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and explanation of ea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       Starts the calculator immediately without init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       Uses BIOS calls for help system. Use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      Displays this help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[mode] This enables you to specify a SVGA mod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VGA display. It will be used for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ations only ! (Note that it will NOT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idity of mode, if th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supported by your screen &amp;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will only display garb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ing a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 can be any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,/h     Displays command line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How to ent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lick with the LEFT mouse button when you hav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cursor (a jet or face) on the butt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some functions can be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How to exit Sci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&lt;ESC&gt; key until you are back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ere you can either press &lt;ALT&gt;+X or click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. Press &lt;ALT&gt;+X again or click on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4 :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utton       :Same a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utton      :Same a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Button     :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F              :Numbers (A..F only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: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, -, *, /        :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             :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: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  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            :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           :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      :Graph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, )              :Pare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       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:Deletes last entere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        :On -&gt; Clears contents of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        :M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    :Escapes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  :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5 :Enter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A Key press is indicated by &lt;&gt; with the key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XAMPLE                  � KEY OPERATION                     �  REMARK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Operations    :���������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45+285�3=                 � 45 &lt;+&gt; 285 &lt;�&gt; 3 &lt;=&gt;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18+6                      � &lt;CA&gt; &lt;(&gt; 18 &lt;+&gt; 6 &lt;)&gt; &lt;�&gt;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=                    � &lt;(&gt; 15 &lt;-&gt; 8 &lt;)&gt; &lt;=&gt; *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15-8                      �        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42*(-5)+120=              � 42 &lt;x&gt; 5 &lt;�&gt; &lt;+&gt; 120 &lt;=&gt;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(5*10^3)�(4x10^-3)        � 5 &lt;EXP&gt; 3 &lt;�&gt; 4 &lt;EXP&gt; 3 &lt;�&gt; &lt;=&gt;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             :�sin 60�=                  � 60 &lt;Sin&gt;                          �  DE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cos (��4) [Rad]           � &lt;DRG&gt; &lt;�&gt; &lt;�&gt; 4 &lt;=&gt; &lt;Cos&gt;         �  RA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Tan 1 = [Grad]           � &lt;DRG&gt; &lt;DRG&gt; 1 &lt;ATan&gt;              �  GRA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� </w:t>
      </w:r>
      <w:r>
        <w:rPr/>
        <w:t>= ASin x     �   � = ACos x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� </w:t>
      </w:r>
      <w:r>
        <w:rPr/>
        <w:t>= ATan x     �        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DEG       -90 � � � 90    �   0 � � � 180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RAD    -(��2) � � � (��2) �   0 � � � �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GRAD     -100 � � � 100   �   0 � � � 200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(Cosh 1.5 + Sinh 1.5)�=   � 1.5 &lt;hyp&gt; &lt;Cos&gt; &lt;+&gt; 1.5 &lt;hyp&gt;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       � </w:t>
      </w:r>
      <w:r>
        <w:rPr/>
        <w:t>&lt;Sin&gt; &lt;=&gt; &lt;x�&gt;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ln 20=                    � 20 &lt;ln&gt;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log 50=                   � 50 &lt;log&gt;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e�=                       � 2 &lt;e�&gt; 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10^1.7=                   � 1.7 &lt;10�&gt;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1�6 + 1�7=                � 6 &lt;1/x&gt; &lt;+&gt; 7 &lt;1/x&gt; &lt;=&gt;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8^-2 - 3^4 * 5�=          � 8 &lt;x�&gt; 2 &lt;�&gt; &lt;-&gt; 3 &lt;x�&gt; 4 &lt;x&gt; 5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       � </w:t>
      </w:r>
      <w:r>
        <w:rPr/>
        <w:t>&lt;x�&gt; &lt;=&gt;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(12^3)^�                  � 12 &lt;x�&gt; 3 &lt;x�&gt; 4 &lt;1/x&gt; &lt;=&gt;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49 - 4�81 =              � 49 &lt;�&gt; &lt;-&gt; 81 &lt;��y&gt; 4 &lt;=&gt;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4!=  (4*3*2*1=)           � 4 &lt;n!&gt; 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10P3=                     � 10 &lt;nPr&gt; 3 &lt;=&gt;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5C2=                      � 5 &lt;nCr&gt; 2 &lt;=&gt;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500*25%=                  � 500 &lt;x&gt; 25 &lt;%&gt; &lt;=&gt;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120�400=?%                � 120 &lt;�&gt; 400 &lt;%&gt; &lt;=&gt;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500+(500*25%)=            � 500 &lt;+&gt; &lt;(&gt; 500 &lt;x&gt; 25 &lt;%&gt; &lt;)&gt; &lt;=&gt;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 Conversions   :�x=6 -&gt; r = ?              � 6 &lt;a&gt; 4 &lt;b&gt; &lt;-&gt;r�&gt;                �&lt;a&gt; = 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y=4 -&gt; � = ?              � Press either &lt;a&gt; or &lt;b&gt; for answer�&lt;b&gt; =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r=14  -&gt; x = ?            � &lt;�&gt; &lt;�&gt; 5 &lt;=&gt; &lt;b&gt; 14 &lt;a&gt; &lt;-&gt;xy&gt;   �&lt;a&gt; =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=��5 -&gt; y = ?            � Press either &lt;a&gt; or &lt;b&gt; for answer�&lt;b&gt; = 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on Fractions:�1/4 - 34/28 =             � 1 &lt;a�&gt; 4 &lt;-&gt; 34 &lt;a�&gt; 28 &lt;=&gt;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(3/2)�=                   � 3 &lt;a�&gt; 2 &lt;=&gt; &lt;x�&gt;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osing parenthesis MUST be used until the display shows (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plication sign is displayed as '*' and 'x'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6 :Graph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culator can convert between graphic formulae and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artesian axis. It can resolve any valu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It can show the inverse of the graph. You can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xis to calculate for graphs of large sizes. You c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ximum of 2 graphs and re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4 levels of resol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:Superhigh -&gt; 10240x7680 accuracy  (Time = 30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:High      -&gt; 2560x1920 accuracy   (Time = 8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:Medium    -&gt; 1280x960 accuracy    (Time = 4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:Low       -&gt; 640x480 accuracy     (Time = 2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Time is an average on an 80486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nalty for higher resolutions is increased tim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verlay two graphs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tart the graphic menu by pressing &lt;GRAPHS&gt; button on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Choose the first graph and follow the instructions to en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If you are finished entering the function and hav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 etc., choose the "Overlay graph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Nothing seems to happen, but press &lt;ESC&gt; once (until you 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graph calculator, NOT the scientific calc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Repeat the previous steps for the second graph.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option 1 or 4 as you would display a normal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see the first and second graph on top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If you are going to overlay a trignometric 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n-trignometric" graph, you MUST enter the trig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 first, overlay it and then you can safe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Entering Trig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is limited t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represent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represents an operator (+, -, * or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represents a  trignometric function (Sinx, Cosx, Ta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secx, Secx or Co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12*Cosec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Notes on n_th degr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 used Horner's method for solving th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ciCalc v1.00 can only solve a parabola and its i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 function of a higher degree than 2 and its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7 :What SciCalc Ver 1.00 CAN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some things I will correct and update on future relea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re are NO Precedence with operations: AND, OR, XOR, XNOR, NAND an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perations on Fractions DO NOT HAVE precedence. (eg. 2/5 + 5/6 * 3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lculat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Logical operations (AND, OR etc.) cannot be performed on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t can't solve an equation with a triple root or higher as a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8 :Possible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ll mode func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9 :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address  :Waldo 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4 To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tchefs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th-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-number :(0148) 294-8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10 :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Sci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I've requested help by pressing F1 (or clicked help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my computer freezed. When I've rebooted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whole HDD was trashed. What happe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This is an external problem. You are most probably using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a similar EMS memory manager with a disk cache.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is is as yet unknown, but the spawnl function (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 system) doesn't work with an EMM and a disk cach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asiest way around this problem is to unload your EM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work fi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I tried to start the graphic equation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Graphs] button and then choosing a graph from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or. Nothing seems to happen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You do not have enough DOS memory free for SciCalc v1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graphics equations. Either remove TSR'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�520kB DOS memory free and try again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 80386 or better processor, try using DOS's MEM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ve TSR's 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I tried to start SciCalc v1.00 by typing "SciCalc" &lt;ENTE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prompt. It returned to DOS with an error say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ests failed. How can I correct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See section 2.2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I have chosen to solve an n-th degree function with y = 0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roots. It popped up a message box informing me to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busy computing. The machine seems stu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The logic used to calculate the roots has a greater drawb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-axis' factor increases. This is because I used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0.01 from X' to X to calculate the roots. (Horner's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X-axis is from -16 to 16 - the default factor (1:1)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 do (�X'�+X)*factorx*100 calculations. The default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sult in 3200 calculations. If the factor for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g. 22, then SciCalc has to do 70400 calculations. (X' = -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3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I entered an n-th degree function and know that one of its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22.5. SciCalc defectively reported only the roo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6*factorx -&gt; 16*facto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You have to rescale your x-axis to the desired range so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ll the possible roots. The reason why I hav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y default, is because of the reason given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~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I entered an n-th degree function and wanted to solve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se. Nothing happe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At version 1.00 of SciCalc, this function is not ye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I have enabled SVGA mode by starting SciCalc v1.00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iCalc /S:4. When I tried to display the graph, it pu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Either your card is not supported (see section 2.2 of 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our card/monitor doesn't support a resolution tha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iCalc tries to find your display-adapter, when this fa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arch for VESA fails, then it will resort to 640x480x25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work on mo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I have an 80x87 FPU/NPX OR an 80486 DX or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If you contact me, I will send you an updated copy of SciCal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advantage of your NPX and decrease the size of SciCal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e of R10-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iCalc does take advantage of any NPX, but it will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if I chang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Install aborted with the error message "Can't find program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One of the needed program files are missing.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nd r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needed are 1) SciCalc.Exe  --&gt;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) SfSc.Exe     --&gt;ASCII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) Manual.Doc   --&gt;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4) Periodic.Dbs --&gt;Database for periodic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) Constant.Dbs --&gt;Database fo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11 :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  Supported Video Mod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SA (Video Electronics Standard Association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 M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used C/C++ and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  Tested o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iCalc v1.00 is tested on my i80486 SX 25Mhz PC, OAK 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Mb SVGA card, 130 Mb Seagate HDD, 2Mb memory. It is also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an 80286 PC, Monochrome VGA monitor and 1Mb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result of an upgrade I made, SciCalc v1.00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cessfully tested on my AMD 80486DX4-100Mhz, OAK 087 1Mb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, 540Mb Conner HDD0, 850Mb Conner HDD1, 8Mb RAM, PCI-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P motherboard, 4xCD-ROM, 16-Bit Sound Blaster.  Lastly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n my new Cyrix 6x86 M1 P166+, 32Mb RAM, Intel Triton 430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herboard. It also worked fine under many oth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80286, 80386SX, 80386DX, 80486SX, 80486DX,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however possible that a bug or two can creep i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on a different PC. If this is the cas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 for I will be glad to try and fix the in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    Important not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son I wrote SciCalc v1.00 was exclusively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quiring more knowledge of C/C++, assembler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 and math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therefore by no means meant to be a commer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ication which is bug-free. In fact, SciCalc v1.0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e a number of bugs (see if you can find them !!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aid, I didn't intend SciCalc v1.00 to b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 But if required, I shall be glad to up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write it so to be fit as a commercial applicat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 matter of insufficient time that I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 SciCalc v1.00. So please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END OF DOCU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