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(in future versions HERC, CGA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handy when converting mos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, lenghts and so on. This is only a prelimin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hich will be upgraded later on (= august -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ome up when we where playing a Role Playing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onfused of the measurements, so we decide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 feature called length conversion, 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rom american length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"1' = 185.42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versions we will propably put a feature tha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42 = 6"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use this program, just type convert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 directory. Then press wanted number-key to star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y time stop the program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 fee, because of working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e of about 3-5 US$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Lu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ioikeudenp. 3 A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0 Va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if something interesting appa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oma@bilbo.abo.fi   or    oenglund@bilbo.abo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CONVERTER V2.0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