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D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mitri Vu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UNY Graduat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33 W 42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w York, NY 10036-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lv@cunyvms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une 2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/PC DOS 3.3 (and later) is distributed with the following cod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7 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  -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  -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  - Canada-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 -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ill allow you to patch your copy of DOS to add more code pag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ode page, arbitrarily numbered 880, corresponding to the standard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9 part 5, ECMA 113 and GOST 19768-74 is provided with the packag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INCOMPLETE Greek code page, arbitrarily numbered 890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s ECMA 118 and ISO 8859-3 (and hence the appropriate ELOT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you have to have EGA, VGA or MCGA to use code pages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s don't work with CGA or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yrillic code page is loaded and selected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display on your screen documents that contain Cyrillic text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above standards, in particular GOST-coded (Soviet)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TSR program called KEYBRU will redefine your keyboar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ussian layout when ScrollLock is pressed. This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Russian text. Unfortunately, there is no easy way to pat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BOARD.SYS) to add an additional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out Cyrillic documents you need standard font(s)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inter. A downloadable font for Epson FX (9-pin) is included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s for this program will include downloadable fonts for HP LJ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for printing out Cyrillic documents using TeX and America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's Cyrillic fonts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into the possibility of patching COUNTRY.SYS, KEYBOARD.SYS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, KEYBOARD.DCP (under OS/2), VIOTBL.DCP (unde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ssian version of TeX, Donald Knuth's typesetting system,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various sites. A set of Russian hyphenation pattern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d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8859-3/ECMA-113 includes the characters necessary to handle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, Byelorussian, Macedonian, Serbocroatian and Ukrainia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the Russian letters coincide with GOST.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 letters in ISO 8859-5 do NOT coincide with the Jugoslavian standard J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B1.003, ISO registration 146/1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ditional rasters that may be useful for Russian text (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guillemets) have been placed in the unused positions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, you may want to replace some Serbian character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n effort to make Russian letters shapes distinct from usu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letters, e.g. Russian � and Latin A. The shapes generally resemb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Soviet DP equipment. If you improve the shap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880.AS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 code page includes the characters necessary to handle Modern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only accents are diaeresis and tonos. It does nor include as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s, acute, grave, circumflex accents and their combin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Classical Gr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ack the expertise to draw the remaining Greek rasters. Although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ressed interest in a Greek code page, no one has been will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s. I am distributing 890.ASM with most characters missing,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will volunteer to comp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ussian keyboard driver is provided. Scroll Lock switc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and Latin keyboards. The layo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/  "  :  ,  .  ;  ?  �  &lt;  &gt; (Alt-1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2  3  4  5  6  7  8</w:t>
        <w:tab/>
        <w:t>9  0  -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  �  �  �  �  �</w:t>
      </w:r>
      <w:r>
        <w:rPr/>
        <w:tab/>
        <w:t>�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w  e  r  t  y  u  i</w:t>
        <w:tab/>
        <w:t>o  p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  �  �  �  �  �</w:t>
      </w:r>
      <w:r>
        <w:rPr/>
        <w:tab/>
        <w:t>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  d  f  g  h  j  k</w:t>
        <w:tab/>
        <w:t>l  ;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  �  �  �  �  �</w:t>
      </w:r>
      <w:r>
        <w:rPr/>
        <w:tab/>
        <w:t>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x  c  v  b  n  m  ,</w:t>
        <w:tab/>
        <w:t>.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ny symbols should be displayed at Russian letters if you'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g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ewer Soviet keyboards have the /? key in the same place as US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I put the � character here, like on a typewriter, since i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of Russian. If you don't need this character, you may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RU.ASM and comment out the 2 relevant lines. Soviet keyboards have 2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as do most European keyboards): &lt;&gt; and *. For this reason, i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ome punctuation marks can only be obtained using Alt- and a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TSR (terminate and stay resident) program, KEYBRU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operation of your computer. Whenever this happens,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your TS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does not work properly for several keys. Also Scroll Lock is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racter is dequeued, not when it is enqueued, which changes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type ahead while switching between Russian and Latin mod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ould not occur if I could include the keyboard in KEY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of this package may include standard Serbian, Ukrainian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s as well. Please let me know if you know what these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reek keyboard layout includes dead keys; one has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KEY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 DOS directory is usually the root. Work directory may be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A:). Make sure the following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.CPI in the DOS directory (from your DOS distribution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SYS in the DOS directory (from your DOS distribution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.COM on your PATH (from your DOS distribution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RU.COM on your PATH (from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0.CP and ADDPAGE.BAS in the work directory (from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asic program ADDPA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&gt;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  <w:tab/>
        <w:tab/>
        <w:tab/>
        <w:t>BASIC A:AD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 filename:</w:t>
        <w:tab/>
        <w:tab/>
        <w:t xml:space="preserve">  \DOS\EGA.CPI</w:t>
        <w:tab/>
        <w:t xml:space="preserve">     (or just \EGA.CPI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codepage: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 Out?</w:t>
        <w:tab/>
        <w:t xml:space="preserve">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filename:</w:t>
        <w:tab/>
        <w:tab/>
        <w:t xml:space="preserve"> A:880.CP</w:t>
        <w:tab/>
        <w:tab/>
        <w:tab/>
        <w:t>(or where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 not in file---replac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w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880.CP and ADDPAGE.BAS from your hard disk, you don't need them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editor to add the following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DISPLAY.SYS CON:=(EGA,437,(1,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GA, not VGA, change the last 3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to say 'EGA' even if you're really using a VGA. 1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s you are going to load; increase this number if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ges. 3 is the number of font variants; 3 is for VGA (16, 14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high); 2 is for EGA (only 14 and 8). See your DOS manual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editor to add the following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ON CP PREPARE=((880) \DOS\EGA.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N CP SELECT=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he code pages any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N CP SELECT=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.S.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N CP SELECT=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yrillic page. CHCP won't work. DISPLAY.SYS and KEYBRU take about 1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Russian text on a 9-pin Epson FX printer, first send the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 EPSON9.FNT to the printer: COPY/B EPSON9.FNT PRN. If you pr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word processor, make sure it does not reset the printer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efore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program TRR.C will translate Russian characters in STDIN int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MS Cyrillic fonts for TeX in STDOUT. It is assumed that \mcyr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or font family. (Just say \font\mcyr=mcyr10, if you're not sure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both Plain TeX and LaTeX. Unfortunately, this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TeX's hyphen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USSHYPH.PAT contains an improved version of the pattern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.A. thesis, "An Implementation of Liang's Algorithm for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", submitted to CCNY in October of 1988. The patterns find all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invalid hyphens in a 50,000+ word dictionary (including inflection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mprovements, compared with the thesis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 fixed a few incorrect hyphenations, e.g., ��-�����, from ���-����, etc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eyed in the balance of the dictionary, and added a few word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amari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ll the technical terms that I could find that are borrowed from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, English, etc, are hyphen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patterns won't split a single vowel off a part of many compou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������-�������, ��-����, ���-������, ��-�������, etc, are now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breaks are not strictly illegal, but certainly offensive, and a goo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1 letter 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patterns will handle many common abbreviations, such as ����-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, ����-���, etc. (Most such words are not considered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but occur often in certain kinds of tex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(c) and (d) sound like neat tricks, such words usually f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atterns. I used a slightly modified PATGEN, running on a Kouwe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rry Hu, Microstar, to generate the patterns. PATGEN i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ol, and I would never have generated such good patterns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ATGEN s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685 good, 0 bad, 0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 of 1989 I was informed by Alexander Samarin of the Institute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hysics in Serpukhov, USSR, currently at CEARN, that an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hyphenation of Russian words was developed at IHEP and a prepri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1983. I was unable to get the paper or the algorithm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rin kindly sent me a file with about 21,000 inflected Russian wo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am very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terns are 'final', in a sense that I don't expect to change or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future. I am not aware of any Russian words that are not hyph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by the patterns. It is possible to manufacture abbreviations (4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broken up completely, although invalid breaks are unlikely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find a compound word (3) where a single vowel might be split off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use the patterns and find any word that's not fully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, meant as input to Liang's algorithm, consist of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digits, where a digit placed between two letters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hyphenation value' for its position. Odd values permit breaks; eve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zero, assumed when the digit is omitted) prohibit breaks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 finds all the patterns whose letters match part of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maximum hyphenation value for each position between letters and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ity to exhibit the legal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old that both Microsoft Word and WordPerfect use Lia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yphenation, but have English patterns hardw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installation is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cannot give out patched out EGA.CPI because it's copyrighted. Ask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BASIC won't run on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o the installation on another machine that has BASIC, and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.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KEYBRU conflicts with other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igh. Try changing the order in which the TRSs are loaded. A bette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add the Russian keyboard layout to KEYBOARD.SYS an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 DOS KEYB command; alas, I was unabl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WordPerfect misinterpret some of the Russian let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don't know. Typing lowercase p � (224) causes WP to loo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h.wmp". This is a problem with WP, not with the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possible to change the codes for some of the let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you can alter 880.ASM, and MASM/LINK/EXE2BIN it to obtain 880.C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eat the installation. The resulting code page will not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80, so it should be given a different number. This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chnical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C code that uses cod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SREGS s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filhandl=0; /* or open /dev/c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*foo; /* model= compact! A 32-bit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hwcpcount,prepcp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s.x.bx=filhandl;</w:t>
        <w:tab/>
        <w:tab/>
        <w:t>/* handle for STDIN, hopefully=/dev/c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s.h.ah=0x44;</w:t>
        <w:tab/>
        <w:tab/>
        <w:t>/* IOCT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s.h.al=0x00;</w:t>
        <w:tab/>
        <w:tab/>
        <w:t>/* get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dosx(&amp;regs,&amp;regs,&amp;s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!(regs.x.dx&amp;0x4000))      /* code page supported b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Code page not supported by STD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s.h.ah=0x44;</w:t>
        <w:tab/>
        <w:tab/>
        <w:t>/* IOCT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s.h.al=0x0c;</w:t>
        <w:tab/>
        <w:tab/>
        <w:t>/* generic character IOCT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s.x.bx=filha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s.h.ch=0x03; /*console?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s.h.cl=0x6b;</w:t>
        <w:tab/>
        <w:tab/>
        <w:t>/* query prepared code p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dosx(&amp;regs,&amp;regs,&amp;s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=(int *)((sregs.ds&lt;&lt;16)+regs.x.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++; /* # bytes retur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cpcount=*foo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%d hardware pages: ",hwcp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i=0; i&lt;hwcpcount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%d ",*foo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cpcount=*foo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%d prepared pages: ",prepcp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i=0; i&lt;prepcpcount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%d ",*foo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redits, acknowledgements, licence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archive, with the exception of the hyphenation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 public domain; all copyright is waived. You may us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henation patterns are copyrighted (C) 1989 by Dimitri Vulis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You are granted permission to use them with TeX only. Any o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ermis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ackage useful, please let me know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V@CUNYVMS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Vu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Y Graduat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36-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never use my old "529 W 111th" address listed in some directo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then notify you of updates (this is more likely if you provide 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achable from BIT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mment on the letter shapes. I always appreciate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Burton Randol, Giorgio Mantzivis, Johan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n, Donald Parsons and my father L.N.Klyukvin for thei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contacting your DOS OEM and asking them to include the Cyril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code pages in their standard DO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