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argon file to HelpDK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opyright Sa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generate a file suitable for con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format (any format supported by the HDK kit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compiled into an executable file,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akefile is included to demonstrate how to cre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hareware C compiler GCC (available from simtel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ecutable was compiled using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copy of the jargon file. It available from simtel mi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imtel/msdos/info. The file is called something like jarg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jargon file is called jarg300.txt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2hdk &lt;jarg300.txt &gt;jargon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le that can be compiled using HelpDK (available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DK###, where ### is the version number -- currently 115).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c /R- /RM- /W31 /PX-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j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dows 3.1 compatib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orgvej 29, 2.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8000 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