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D VIEW V0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c)  1996  Gerard de Me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and distribution of GD VIEW V0.9, from now on refered to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is subject to the following terms and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SOFTWARE (including the manual) is copyrighted: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96 Gerard de Melo. All rights reserved. The SOFTWARE is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laws of the European Union and by international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is user supported Software. If you continue using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l period of 30 days you must become a registered us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doc for more information). The registration is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copies may not be distributed or copied.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, unmodified copies is permitted as long as no fee is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OFTWARE itself, only for the media and labor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(up to 5 US dollars). No other price may be charg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without written permission from the copyright hold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must not be bundled together with any hardware product, boo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ftware package without a written agreement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SOFTWARE (including the manual) is provided on an "as is"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warranty of any kind, express or implied, includ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 any implied warranties of merchantability,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 or functionality. The person using the SOFTWARE b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sk as to the quality and performance of the SOFTWARE. The auth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liable for any damage whatsoever, including lost profi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even if the author has been advised of the possibility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or distributing the SOFTWARE signifies acceptance of the ter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of this license. You may not use or distribute the SOFTWAR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agree with terms of the license or if parts of the licen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due to local law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