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Full 2.0 - (c) Claudio Roberti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d : 01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ady tryed this programm, you have seen that thi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ly new, with a new, rewritten interface, which use windows,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use to make easy the use of Disk Full; if this is not enought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n line help avaible hitt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interface isn't the only nwe thing in this version,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which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st delete of destination dis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 sensing of disk ch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cluster bigger than 512 byte (including low density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ull was coded to have the opportunity to fill disks up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, so that you can use less disks to copy large quantity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ke a backup, and restore the fies on another PC simp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COPY or X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programs doing this, but after I tried some of thes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at even if they can they do not always fill the disks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are tired of manualy choose the files to copy with norton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ctools trying to fill up your 1.44 Mb disks, this is the program y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future of Disk Full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can copy or move the files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can use unlimited number of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optional BEEP betwee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can create a file (DF.LOG) to keep track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Automatic cleaning of disks (even sub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can copy 128 file per session (1024 in the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can copy 8 Kb blocks on diks (16 Kb in the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full colo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can use disks formatted a 1.88 Mb with 2M or similar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very simply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avaible either in Italian or Inglis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ability to simulate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can save write-prot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give you the true transfer rate of diskette in DO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super fast disk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support any type of disk (even non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auto-sene chang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on 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mensions of the files allow it, Disk Full will fi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m to leave no room 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ested Disk Full with 1.44 Mb disks and I also verified that it is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ith disks formatted with programs that format disks at higher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2M (at 1.8 MB). Of course if you use this program you will ned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to make your backup. The support for disks with cluster siz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512 bytes is now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isk Full the syntax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 [options] file-to-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 Deletes the destination disk before the 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  Does not deletes the disk;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  Beeps when you can change the disk;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  Does not beeps;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  Moves th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  Copy th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  Asks you to confirm the copy of each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  Doeas not ask any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/O   Overwrites files already on disk;</w:t>
      </w:r>
    </w:p>
    <w:p>
      <w:pPr>
        <w:pStyle w:val="PreformattedText"/>
        <w:bidi w:val="0"/>
        <w:spacing w:before="0" w:after="0"/>
        <w:jc w:val="left"/>
        <w:rPr/>
      </w:pPr>
      <w:r>
        <w:rPr/>
        <w:t>/o   Does not overwrites files already on disk;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  Asks you to confirm the copy already on disk;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  Create report of the copied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  Doea not create any re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  Cooperates with windows appl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  Does not cooperate with windows appl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x Simulates the copy, no files will be cop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=1  =&gt;  1.4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=2  =&gt;  720 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=3  =&gt;  1.2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=4  =&gt;  360 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=5  =&gt;  1.8  Mb - 2M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/W   Deletes write-protected files from destination disk;</w:t>
      </w:r>
    </w:p>
    <w:p>
      <w:pPr>
        <w:pStyle w:val="PreformattedText"/>
        <w:bidi w:val="0"/>
        <w:spacing w:before="0" w:after="0"/>
        <w:jc w:val="left"/>
        <w:rPr/>
      </w:pPr>
      <w:r>
        <w:rPr/>
        <w:t>/w   Does deletes write-protected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/F   Fast deleted of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/f   normal delete of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/G   auto-sense of disk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g   ask to hit a key on disk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:    DF /s 1 c:\temp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 /B 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 /d c:\temp\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 /a *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 \prova\*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/W and /w parameters is intended togheter wth 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imulating the copy (/s x), the disks will be considered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pecify any option, the DF.CFG configuratio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O, /o and /a options are mutualy exclusive and only the las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will be 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use the program, you must fill the configuration file DF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filled wit hdefault values, which contanins the following spe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 = A: -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= YES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  = YES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 = NO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= NO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  = NO - YES -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= NO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 = YES - NO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del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chg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Destination disks. Only A: &amp; B: drive are supported or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ted with 512 bytes cluster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YES -&gt; Clean the destination disk before starting the copy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 -&gt; Only use empty space avaible on di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YES -&gt; A beep is played to make you change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 -&gt; No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YES -&gt; Move the files instead of copying them, (i.e.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 -&gt; Does not delete 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YES -&gt; Ask you to confirm each file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 -&gt; Always copy all file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 YES -&gt; Overwrite the files with the same name found on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 -&gt; Does not copy file already existing on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 -&gt; Ask you if a file is to be copied or not when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 name is found 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 - YES -&gt; Create the file DF.LOG with some info on copi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 if the file exist. Detailed info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 -&gt; Does not create DF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 - YES -&gt; cooperate with other Windows application relaseing a qua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ime after each block has been put on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ance can decrease if Disk Full is in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do not decreae if it is in foreground while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applications to g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 -&gt; Does not cooperate with other Windows application,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very slow whil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 - YES -&gt; Deletes also write-protected files from the desti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 -&gt; Does not delete write-protected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- YES -&gt; Enable fast delete of disks, also write-prot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erased;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 -&gt; Enable normal delete of disk, slower but do not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-protecte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- YES -&gt; Enable auto-sense of disk change, simply change disk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 -&gt; Ask to hit a key on disk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= enhancements in next raleses of Disk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DF.CFG included in precedent versione of Disk F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compatible with the new version, and should be replaced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F.CFG included with this version. Please fill up it with your need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ike the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delete all files on destionation disk, will completely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, even deleteing every subdirectory found, while leaving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bad sectors, so that they will not be used whil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Disk Full as you normaly use COPY or XCOPY having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han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ull 2.0 is beeing released as shareware, so the program is NOT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a small amount of time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disk filled, there i sa delay of a secondo for each fil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not more than 5 seconds). This time can be used to change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gistered version can be obtained by sending me 40 $. I will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th the files or if have a modem I will send you the file.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.REG for detailed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FFER VALID ONLY UNTIL 30 NOV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your copy of Disk Full 2.0 within 30 november 1994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registered verions at the special price of 20 $ instead 40$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rtunity of make future upgrades for only 15$ instead of 4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30 November 1949 this offer will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has two options that are not present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Can copy up to 1024 files per session (128 in the sjareware vers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Write 16 Kb blocks that can give abous 20% more speed whil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 Kb blocks in 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, need info or some bug to let me know you can wr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ct me in thes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dio Rober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Sardegn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00 Bergamo 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atron BBS -&gt; 00-39-35-402383 Fidonet 2:331/216 24h 16800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Internet -&gt; roberti@dsi.unimi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is program has been tested for long time, I can not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erfect in every function it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Disk Full 2.0 has been compiled to be run on a 286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a 8086 version you can cantact me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