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Datafile...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7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n hard drives or tapes. This gua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,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.EXE with internal overlay can only be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-  deactivate (TSR off)  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+  activate (turn TSR on)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x  Ultra eXpander for some high level language compiled progy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unpack a overlay-exe, plz remember use fullpath &amp;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doesn't accept wildcard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-  disable Anti-Virus-Recovery-Information for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1File1  add comment:"File1" to the beginning of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2File2  add comment:"File2" to the end of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Only 1st 512-bytes read of both comment1&amp;2 for optimizatio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 to create/restor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PACK to create/restore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XPACK option archi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fil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type a file extension, ".XPA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,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dding Anti-Virus-Recove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ent:"File1" at the beginning &amp; comment:"File2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files in f:\MY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a archive f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files '*.dox'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e archive *.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integrity of files '*.exe'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to be located there. (e.g. the BITMAPs, Dialog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XPACK.COM, XPACK.DOC and XpackBg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7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documentation (XPACK.DOC) by 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dox (XPACK.DEU) by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WoRLD^TUW/TPiNC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el Blanchet, Synopsi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ssembler) and your code will be safer from others'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Case to XPACK OnLine DeCompression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! The contact information expired at 01-Jul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/pub/msdos/SAC/pc/pack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/vol1/pub/sac/pc/pack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can I, or anyone else who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XPACK or any of the accompanying files,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resulting out of the use or inability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r programs in this Xpack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ersion 1.60 of XPACK it is no freeware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areware. 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nd its various feature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you may evaluate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use.  For about one year this product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r everyone to copy, however in the meantime I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work in this product, so I can't relea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has not been disabled in any way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One is granted a 30 day period in which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of XPACK to one's needs.  If you us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longer than this evaluation period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PACK is of use to 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Xpack 1.60+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20,- for an e-mailed diskimag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30,- for an air-mailed diskett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SD 15,- for cheques and bank transfer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sers please see xpack.frm for detai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eign users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(v1.6x) can be registered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bonus pac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(uuencoded if you hav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4up8mA4W6nuMXMlAQGifQf/SFmzy7slzRNxXeSICg0xuyjZavN3z7+v</w:t>
      </w:r>
    </w:p>
    <w:p>
      <w:pPr>
        <w:pStyle w:val="PreformattedText"/>
        <w:bidi w:val="0"/>
        <w:spacing w:before="0" w:after="0"/>
        <w:jc w:val="left"/>
        <w:rPr/>
      </w:pPr>
      <w:r>
        <w:rPr/>
        <w:t>p8jIGE5d2KiLKJ/RaUZBxexbgUZ1LBP3FxBPrN23v2X38zXM/zBDx8m4KJqCk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cIE+JSVpBUAaTyWW0halPEtbJbX96n0htzmUn4BBB07NVDdizFUN+NuzgJGH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N9/uNIbUANMq3qOzPOKH94xTR8rIn8L58MUTMtt7W4XfFkwcsZde1F+axT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/KPXa8bp4VC7IxAx+TO8iTqDr9TbDJ+U63eKekMv0zJeqOVdeBUxY7ZE5Fk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suCVOU3UdALoZzL5neebUZmbbXp8LWQT4hrFvyos2AQ8aYXdbp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wHF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