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S Environment Editor by Thuan-Tit E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by 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is a program that lets you ed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well as the master environment. Edit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in effect using the DOS set command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v, you are given a chance to edit instead of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" is an interactive program. You will be using env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when you envoke env without any parame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environment as you would in a text editor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r keys and editing keys apply. For example, &lt;Ins&gt;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o insert mode and &lt;Del&gt; and &lt;Backspace&gt;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way. Currently &lt;Esc&gt; and &lt;Enter&gt; do the same th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it the editor and save the edi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Up&gt; and &lt;Down&gt;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tart "env" in the interactive m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will be the environment entry you want to chan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hange "COMSPEC"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" will automatically search for a match and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t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" will also work in batch mode. This means that you can run "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and let it edit your environment. "env"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strings from environment entries.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ront or the back of the string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[-a|d] &lt;STRING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will add &lt;STRING&gt; to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will delete &lt;STRING&gt; from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 front of the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for back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in the commands togeth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-d C:\FOO; -a C:\BAR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FOO;C:\TOOLS;D:\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AR;C:\;C:\TOOLS;D:\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To sor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o work with root copy of the environment instead of the pa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To output the total environment to the screen which can the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license information us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unrecognized option, env will respond by displaying all it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 block is hidden in different pla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. ENV seems to work for all versions greater than 2.00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patibility box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work with in harmony with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License information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t and distribute ENV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software may not be distributed this way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guaranteed future licenses of this form. By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ll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or comments about ENV, send them to 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a, CA 9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and WILL NOT b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an-Tit Ewe reserves all rights other than those explicitly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nly this version. Thuan-Tit Ewe reserves all rights for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NV useful and would like to continue to use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check or money order) to the above name and addres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vironment block that Env works with is the "parent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"root" environment block. If you are running on the fir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the same, however if you have spawned another sh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C with inline assembler, and the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 with Program Protector from 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Source code availab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policy to never sell nor give away source c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program, I might be persuaded to do so (sell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   ���        </w:t>
      </w:r>
      <w:r>
        <w:rPr/>
        <w:t>This software is Copyright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��          </w:t>
      </w:r>
      <w:r>
        <w:rPr/>
        <w:t>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